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9" w:after="2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0699115" cy="671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115" cy="671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: 7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Количество часов на учебный год: не более 105            в неделю: 3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й курс предназначен для учащихся  7 классов средних общеобразовательных учебных заведений, изучающих предмет английский язык на базовом уровне.  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spacing w:lineRule="auto" w:line="240" w:before="0" w:after="0"/>
        <w:ind w:firstLine="567"/>
        <w:rPr>
          <w:rStyle w:val="FontStyle31"/>
          <w:sz w:val="22"/>
          <w:szCs w:val="22"/>
        </w:rPr>
      </w:pPr>
      <w:r>
        <w:rPr>
          <w:rFonts w:cs="Times New Roman" w:ascii="Times New Roman" w:hAnsi="Times New Roman"/>
        </w:rPr>
        <w:t>1)</w:t>
      </w:r>
      <w:r>
        <w:rPr>
          <w:rStyle w:val="FontStyle31"/>
          <w:sz w:val="22"/>
          <w:szCs w:val="22"/>
        </w:rPr>
        <w:t xml:space="preserve">  Федеральный  государственный образовательный стандарт  основного общего образования, утверждённого   приказом  МО и Н РФ  </w:t>
      </w:r>
      <w:r>
        <w:rPr>
          <w:rFonts w:cs="Times New Roman" w:ascii="Times New Roman" w:hAnsi="Times New Roman"/>
          <w:color w:val="000000"/>
          <w:shd w:fill="FFFFFF" w:val="clear"/>
        </w:rPr>
        <w:t>от 17 декабря 2010 г. N1897.</w:t>
      </w:r>
      <w:r>
        <w:rPr>
          <w:rStyle w:val="FontStyle31"/>
          <w:color w:val="000000"/>
          <w:sz w:val="22"/>
          <w:szCs w:val="22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FontStyle31"/>
          <w:sz w:val="22"/>
          <w:szCs w:val="22"/>
        </w:rPr>
        <w:t>2)  Учебный план  МБОУ «Пестречинская СОШ №2» Пестречинского  муниципального района  РТ на 2019-2020 учебный год;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FontStyle31"/>
          <w:sz w:val="22"/>
          <w:szCs w:val="22"/>
        </w:rPr>
        <w:t>3)</w:t>
      </w:r>
      <w:r>
        <w:rPr>
          <w:rFonts w:cs="Times New Roman" w:ascii="Times New Roman" w:hAnsi="Times New Roman"/>
        </w:rPr>
        <w:t xml:space="preserve">  Примерная программа основного общего образования по иностранным языка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Рабочая программа по английскому языку. 7 класс/ Составитель О.В. Наговицына. – М: ВАКО, 2016 – 64с. (Рабочие программы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5) Федеральный перечень учебников, утвержденного приказом МО и Н РФ рекомендованных (допущенных) к использованию в образовательном процессе в общеобразовательных учреждениях на 2019/2020 учебный год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 xml:space="preserve">Для реализации программного содержания курса используется </w:t>
      </w:r>
      <w:r>
        <w:rPr>
          <w:rFonts w:cs="Times New Roman" w:ascii="Times New Roman" w:hAnsi="Times New Roman"/>
          <w:color w:val="000000"/>
        </w:rPr>
        <w:t xml:space="preserve"> УМК «Английский в фокусе - 7» учебник для 7-го класса общеобразовательных учреждений авторы Ваулина Ю.Е., Дули Дж. и др..: Просвещение, 2017 го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01"/>
        <w:shd w:fill="auto" w:val="clear"/>
        <w:spacing w:lineRule="auto" w:line="240"/>
        <w:ind w:firstLine="567"/>
        <w:jc w:val="center"/>
        <w:rPr>
          <w:i w:val="false"/>
          <w:i w:val="false"/>
          <w:color w:val="000000"/>
          <w:sz w:val="22"/>
          <w:szCs w:val="22"/>
          <w:lang w:val="ru-RU" w:eastAsia="ru-RU" w:bidi="ru-RU"/>
        </w:rPr>
      </w:pPr>
      <w:r>
        <w:rPr>
          <w:i w:val="false"/>
          <w:color w:val="000000"/>
          <w:sz w:val="22"/>
          <w:szCs w:val="22"/>
          <w:lang w:eastAsia="ru-RU" w:bidi="ru-RU"/>
        </w:rPr>
        <w:t>Цели обучения:</w:t>
      </w:r>
    </w:p>
    <w:p>
      <w:pPr>
        <w:pStyle w:val="101"/>
        <w:shd w:fill="auto" w:val="clear"/>
        <w:spacing w:lineRule="auto" w:line="240"/>
        <w:ind w:firstLine="567"/>
        <w:jc w:val="center"/>
        <w:rPr>
          <w:i w:val="false"/>
          <w:i w:val="false"/>
          <w:color w:val="000000"/>
          <w:sz w:val="22"/>
          <w:szCs w:val="22"/>
          <w:lang w:val="ru-RU" w:eastAsia="ru-RU" w:bidi="ru-RU"/>
        </w:rPr>
      </w:pPr>
      <w:r>
        <w:rPr>
          <w:i w:val="false"/>
          <w:color w:val="000000"/>
          <w:sz w:val="22"/>
          <w:szCs w:val="22"/>
          <w:lang w:val="ru-RU" w:eastAsia="ru-RU" w:bidi="ru-RU"/>
        </w:rPr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• </w:t>
      </w:r>
      <w:r>
        <w:rPr>
          <w:color w:val="000000"/>
          <w:sz w:val="22"/>
          <w:szCs w:val="22"/>
          <w:lang w:eastAsia="ru-RU" w:bidi="ru-RU"/>
        </w:rPr>
        <w:t>развитие иноязычной коммуникативной ком</w:t>
        <w:softHyphen/>
        <w:t>петенции в совокупности ее составляющих — речевой, языковой, социокультурной, компен</w:t>
        <w:softHyphen/>
        <w:t>саторной, учебно-познавательной: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rStyle w:val="Style15"/>
          <w:i w:val="false"/>
          <w:sz w:val="22"/>
          <w:szCs w:val="22"/>
        </w:rPr>
        <w:t>речевая компетенция</w:t>
      </w:r>
      <w:r>
        <w:rPr>
          <w:color w:val="000000"/>
          <w:sz w:val="22"/>
          <w:szCs w:val="22"/>
          <w:lang w:eastAsia="ru-RU" w:bidi="ru-RU"/>
        </w:rPr>
        <w:t xml:space="preserve"> — развитие коммуникатив</w:t>
        <w:softHyphen/>
        <w:t>ных умений в четырех основных видах речевой деятельности (говорение, аудирование, чтение, письмо);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rStyle w:val="Style15"/>
          <w:i w:val="false"/>
          <w:sz w:val="22"/>
          <w:szCs w:val="22"/>
        </w:rPr>
        <w:t>языковая компетенция</w:t>
      </w:r>
      <w:r>
        <w:rPr>
          <w:color w:val="000000"/>
          <w:sz w:val="22"/>
          <w:szCs w:val="22"/>
          <w:lang w:eastAsia="ru-RU" w:bidi="ru-RU"/>
        </w:rPr>
        <w:t xml:space="preserve"> — овладение новыми языковыми средствами (фонетические, орфо</w:t>
        <w:softHyphen/>
        <w:t>графические, лексические, грамматические) в соответствии с темами, сферами и ситуация</w:t>
        <w:softHyphen/>
        <w:t>ми общения, отобранными для основной шко</w:t>
        <w:softHyphen/>
        <w:t>лы; освоение знаний о языковых явлениях ан</w:t>
        <w:softHyphen/>
        <w:t>глийского языка, разных способах выражения мысли в родном и английском языках;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rStyle w:val="Style15"/>
          <w:i w:val="false"/>
          <w:sz w:val="22"/>
          <w:szCs w:val="22"/>
        </w:rPr>
        <w:t>социокультурная компетенция</w:t>
      </w:r>
      <w:r>
        <w:rPr>
          <w:color w:val="000000"/>
          <w:sz w:val="22"/>
          <w:szCs w:val="22"/>
          <w:lang w:eastAsia="ru-RU" w:bidi="ru-RU"/>
        </w:rPr>
        <w:t xml:space="preserve"> — приобщение учащихся к культуре, традициям и реалиям англоязычных стран в рамках тем, сфер и си</w:t>
        <w:softHyphen/>
        <w:t>туаций общения, отвечающих опыту, интере</w:t>
        <w:softHyphen/>
        <w:t>сам, психологическим особенностям учащихся данного возраста; формирование умения пред</w:t>
        <w:softHyphen/>
        <w:t>ставлять свою страну, ее культуру в условиях иноязычного межкультурного общения;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rStyle w:val="Style15"/>
          <w:i w:val="false"/>
          <w:sz w:val="22"/>
          <w:szCs w:val="22"/>
        </w:rPr>
        <w:t>компенсаторная компетенция</w:t>
      </w:r>
      <w:r>
        <w:rPr>
          <w:color w:val="000000"/>
          <w:sz w:val="22"/>
          <w:szCs w:val="22"/>
          <w:lang w:eastAsia="ru-RU" w:bidi="ru-RU"/>
        </w:rPr>
        <w:t xml:space="preserve"> — развитие уме</w:t>
        <w:softHyphen/>
        <w:t>ния выходить из положения в условиях дефи</w:t>
        <w:softHyphen/>
        <w:t>цита языковых средств при получении и пере</w:t>
        <w:softHyphen/>
        <w:t>даче информации;</w:t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851" w:leader="none"/>
        </w:tabs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rStyle w:val="Style15"/>
          <w:i w:val="false"/>
          <w:sz w:val="22"/>
          <w:szCs w:val="22"/>
        </w:rPr>
        <w:t>учебно-познавательная компетенция</w:t>
      </w:r>
      <w:r>
        <w:rPr>
          <w:color w:val="000000"/>
          <w:sz w:val="22"/>
          <w:szCs w:val="22"/>
          <w:lang w:eastAsia="ru-RU" w:bidi="ru-RU"/>
        </w:rPr>
        <w:t xml:space="preserve"> — дальней</w:t>
        <w:softHyphen/>
        <w:t>шее развитие общих и специальных учебных умений; ознакомление с доступными учащимся способами и приемами самостоятельного из</w:t>
        <w:softHyphen/>
        <w:t>учения языка и культуры, в том числе с исполь</w:t>
        <w:softHyphen/>
        <w:t>зованием новых информационных технологий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развитие понимания важности изучения ан</w:t>
        <w:softHyphen/>
        <w:t>глийского языка в современном мире и потреб</w:t>
        <w:softHyphen/>
        <w:t>ности пользоваться им как средством общения, познания, самореализации и социальной адап</w:t>
        <w:softHyphen/>
        <w:t>тации в условиях глобализаци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развитие стремления к овладению основами мировой культуры средствами английского языка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воспитание качеств гражданина, патриота; раз</w:t>
        <w:softHyphen/>
        <w:t>витие национального самосознания, стремле</w:t>
        <w:softHyphen/>
        <w:t>ния к взаимопониманию между людьми разных сообществ; воспитание толерантного отноше</w:t>
        <w:softHyphen/>
        <w:t>ния к проявлениям иной культ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Основными </w:t>
      </w:r>
      <w:r>
        <w:rPr>
          <w:rFonts w:cs="Times New Roman" w:ascii="Times New Roman" w:hAnsi="Times New Roman"/>
          <w:bCs/>
          <w:u w:val="single"/>
        </w:rPr>
        <w:t>задачами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еализации содержания обучения являются: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360"/>
        <w:contextualSpacing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и развитие коммуникативных умений в основных видах речевой деятельности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360"/>
        <w:contextualSpacing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ние и развитие языковых навыков;</w:t>
      </w:r>
    </w:p>
    <w:p>
      <w:pPr>
        <w:pStyle w:val="Style21"/>
        <w:numPr>
          <w:ilvl w:val="0"/>
          <w:numId w:val="5"/>
        </w:numPr>
        <w:spacing w:lineRule="auto" w:line="240" w:before="0" w:after="0"/>
        <w:ind w:left="0" w:hanging="360"/>
        <w:contextualSpacing/>
        <w:jc w:val="left"/>
        <w:rPr/>
      </w:pPr>
      <w:r>
        <w:rPr>
          <w:rFonts w:eastAsia="Wingdings"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формирование и развитие социокультурных умений и навыков.</w:t>
      </w:r>
    </w:p>
    <w:p>
      <w:pPr>
        <w:pStyle w:val="Style21"/>
        <w:spacing w:lineRule="auto" w:line="240" w:before="0" w:after="0"/>
        <w:ind w:left="0" w:hanging="0"/>
        <w:contextualSpacing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 w:before="29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предмета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Иностранный язык как учебный предмет характеризуется 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Style22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римерн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 (в том числе английскому)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сто учебного предмета в учебном плане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2"/>
        <w:shd w:fill="auto" w:val="clear"/>
        <w:spacing w:lineRule="auto" w:line="240"/>
        <w:ind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На изучение предмета отводится 105 часов в год (3 часа в неделю). В конце изучения каждого моду</w:t>
        <w:softHyphen/>
        <w:t xml:space="preserve">ля учащиеся выполняют </w:t>
      </w:r>
      <w:r>
        <w:rPr>
          <w:sz w:val="22"/>
          <w:szCs w:val="22"/>
          <w:lang w:val="ru-RU"/>
        </w:rPr>
        <w:t>проверочн</w:t>
      </w:r>
      <w:r>
        <w:rPr>
          <w:sz w:val="22"/>
          <w:szCs w:val="22"/>
        </w:rPr>
        <w:t xml:space="preserve">ую работу. В конце каждой четверти предусмотрена контрольная работа по пройденному материалу. Всего предусмотрено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контрольных работ за год и 1 промежуточная аттестация в конце учебного года.</w:t>
      </w:r>
    </w:p>
    <w:p>
      <w:pPr>
        <w:pStyle w:val="22"/>
        <w:shd w:fill="auto" w:val="clear"/>
        <w:spacing w:lineRule="auto" w:line="24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color w:val="000000"/>
          <w:sz w:val="22"/>
          <w:szCs w:val="22"/>
          <w:lang w:val="ru-RU" w:eastAsia="ru-RU" w:bidi="ru-RU"/>
        </w:rPr>
      </w:pPr>
      <w:r>
        <w:rPr>
          <w:color w:val="000000"/>
          <w:sz w:val="22"/>
          <w:szCs w:val="22"/>
          <w:lang w:eastAsia="ru-RU" w:bidi="ru-RU"/>
        </w:rPr>
        <w:t>Предметное содержание речи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  <w:color w:val="000000"/>
          <w:sz w:val="22"/>
          <w:szCs w:val="22"/>
          <w:lang w:val="ru-RU" w:eastAsia="ru-RU" w:bidi="ru-RU"/>
        </w:rPr>
      </w:pPr>
      <w:r>
        <w:rPr>
          <w:b w:val="false"/>
          <w:color w:val="000000"/>
          <w:sz w:val="22"/>
          <w:szCs w:val="22"/>
          <w:lang w:val="ru-RU" w:eastAsia="ru-RU" w:bidi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Моя семья.</w:t>
      </w:r>
      <w:r>
        <w:rPr>
          <w:rFonts w:cs="Times New Roman" w:ascii="Times New Roman" w:hAnsi="Times New Roman"/>
        </w:rPr>
        <w:t xml:space="preserve"> Взаимоотношения в семье. Конфликтные ситуации и способы их реш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Мои друзья.</w:t>
      </w:r>
      <w:r>
        <w:rPr>
          <w:rFonts w:cs="Times New Roman" w:ascii="Times New Roman" w:hAnsi="Times New Roman"/>
        </w:rPr>
        <w:t xml:space="preserve"> 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Свободное время.</w:t>
      </w:r>
      <w:r>
        <w:rPr>
          <w:rFonts w:cs="Times New Roman" w:ascii="Times New Roman" w:hAnsi="Times New Roman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Здоровый образ жизни.</w:t>
      </w:r>
      <w:r>
        <w:rPr>
          <w:rFonts w:cs="Times New Roman" w:ascii="Times New Roman" w:hAnsi="Times New Roman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Спорт.</w:t>
      </w:r>
      <w:r>
        <w:rPr>
          <w:rFonts w:cs="Times New Roman" w:ascii="Times New Roman" w:hAnsi="Times New Roman"/>
        </w:rPr>
        <w:t xml:space="preserve"> Виды спорта. Спортивные игры. Спортивные соревнов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Школа.</w:t>
      </w:r>
      <w:r>
        <w:rPr>
          <w:rFonts w:cs="Times New Roman" w:ascii="Times New Roman" w:hAnsi="Times New Roman"/>
        </w:rPr>
        <w:t xml:space="preserve"> 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Выбор профессии.</w:t>
      </w:r>
      <w:r>
        <w:rPr>
          <w:rFonts w:cs="Times New Roman" w:ascii="Times New Roman" w:hAnsi="Times New Roman"/>
        </w:rPr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Путешествия.</w:t>
      </w:r>
      <w:r>
        <w:rPr>
          <w:rFonts w:cs="Times New Roman" w:ascii="Times New Roman" w:hAnsi="Times New Roman"/>
        </w:rPr>
        <w:t xml:space="preserve"> Путешествия по России и странам изучаемого языка. Транспор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Окружающий мир. </w:t>
      </w:r>
      <w:r>
        <w:rPr>
          <w:rFonts w:cs="Times New Roman" w:ascii="Times New Roman" w:hAnsi="Times New Roman"/>
        </w:rPr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Средства массовой информации.</w:t>
      </w:r>
      <w:r>
        <w:rPr>
          <w:rFonts w:cs="Times New Roman" w:ascii="Times New Roman" w:hAnsi="Times New Roman"/>
        </w:rPr>
        <w:t xml:space="preserve"> 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траны изучаемого языка и родная страна.</w:t>
      </w:r>
      <w:r>
        <w:rPr>
          <w:rFonts w:cs="Times New Roman" w:ascii="Times New Roman" w:hAnsi="Times New Roman"/>
        </w:rPr>
        <w:t xml:space="preserve">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, и мировую культур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держание тем по часа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1"/>
        <w:gridCol w:w="1820"/>
      </w:tblGrid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  <w:lang w:eastAsia="ru-RU" w:bidi="ru-RU"/>
              </w:rPr>
              <w:t>Предметное содержание (тематика общения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  <w:lang w:eastAsia="ru-RU" w:bidi="ru-RU"/>
              </w:rPr>
              <w:t>Количество часов</w:t>
            </w:r>
          </w:p>
        </w:tc>
      </w:tr>
      <w:tr>
        <w:trPr>
          <w:trHeight w:val="203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оя семья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. Взаимоотношения в семье. Конфликтные ситуации и способы их решения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1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ои друзья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. Лучший друг/подруга. Внешность и черты характера. Межличностные взаимоотношения с друзьями и в школе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5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Свободное время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.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21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Здоровый образ жизни.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Режим труда и отдыха, занятия спортом, здоровое питание, отказ от вредных привычек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 xml:space="preserve">9 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Спорт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. Виды спорта. Спортивные игры. Спортивные соревнования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1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Школа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. 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 xml:space="preserve">7 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Выбор профессии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. Мир профессий. Проблема выбора профессии. Роль иностранного языка в планах на будущее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1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утешествия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. Путешествия по России и странам изучаемого языка. Транспорт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1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кружающий мир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. Природа: растения и животные. Погода. Проблемы экологии. Защита окружающей среды. Жизнь в городе/ в сельской местности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15</w:t>
            </w:r>
          </w:p>
        </w:tc>
      </w:tr>
      <w:tr>
        <w:trPr/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Средства массовой информации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. Роль средств массовой информации в жизни общества. Средства массовой информации: пресса, телевидение, радио, Интернет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 xml:space="preserve">7 </w:t>
            </w:r>
          </w:p>
        </w:tc>
      </w:tr>
      <w:tr>
        <w:trPr>
          <w:trHeight w:val="1290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Страны изучаемого языка и родная страна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.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, и мировую культур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 xml:space="preserve">10 </w:t>
            </w:r>
          </w:p>
        </w:tc>
      </w:tr>
      <w:tr>
        <w:trPr>
          <w:trHeight w:val="286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овтор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  <w:lang w:eastAsia="ru-RU" w:bidi="ru-RU"/>
              </w:rPr>
              <w:t>Проверочная рабо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  <w:lang w:eastAsia="ru-RU" w:bidi="ru-RU"/>
              </w:rPr>
              <w:t>Контрольная рабо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  <w:lang w:eastAsia="ru-RU" w:bidi="ru-RU"/>
              </w:rPr>
              <w:t>Промежуточная аттестац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20"/>
                <w:lang w:eastAsia="ru-RU" w:bidi="ru-RU"/>
              </w:rPr>
              <w:t>Итого часов: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color w:val="000000"/>
                <w:sz w:val="18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20"/>
                <w:lang w:eastAsia="ru-RU" w:bidi="ru-RU"/>
              </w:rPr>
              <w:t>105</w:t>
            </w:r>
          </w:p>
        </w:tc>
      </w:tr>
    </w:tbl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  <w:color w:val="000000"/>
          <w:lang w:val="ru-RU" w:eastAsia="ru-RU" w:bidi="ru-RU"/>
        </w:rPr>
      </w:pPr>
      <w:r>
        <w:rPr>
          <w:b w:val="false"/>
          <w:color w:val="000000"/>
          <w:lang w:val="ru-RU" w:eastAsia="ru-RU" w:bidi="ru-RU"/>
        </w:rPr>
      </w:r>
      <w:bookmarkStart w:id="0" w:name="bookmark13"/>
      <w:bookmarkStart w:id="1" w:name="bookmark13"/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b w:val="false"/>
          <w:b w:val="false"/>
          <w:color w:val="000000"/>
          <w:lang w:val="ru-RU" w:eastAsia="ru-RU" w:bidi="ru-RU"/>
        </w:rPr>
      </w:pPr>
      <w:r>
        <w:rPr>
          <w:b w:val="false"/>
          <w:color w:val="000000"/>
          <w:lang w:val="ru-RU" w:eastAsia="ru-RU" w:bidi="ru-RU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color w:val="000000"/>
          <w:sz w:val="22"/>
          <w:szCs w:val="22"/>
          <w:lang w:val="ru-RU" w:eastAsia="ru-RU" w:bidi="ru-RU"/>
        </w:rPr>
      </w:pPr>
      <w:bookmarkStart w:id="2" w:name="bookmark13"/>
      <w:r>
        <w:rPr>
          <w:color w:val="000000"/>
          <w:sz w:val="22"/>
          <w:szCs w:val="22"/>
          <w:lang w:eastAsia="ru-RU" w:bidi="ru-RU"/>
        </w:rPr>
        <w:t xml:space="preserve">Коммуникативные умения </w:t>
      </w:r>
      <w:bookmarkEnd w:id="2"/>
      <w:r>
        <w:rPr>
          <w:color w:val="000000"/>
          <w:sz w:val="22"/>
          <w:szCs w:val="22"/>
          <w:lang w:val="ru-RU" w:eastAsia="ru-RU" w:bidi="ru-RU"/>
        </w:rPr>
        <w:t>по видам речевой деятельности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color w:val="000000"/>
          <w:sz w:val="22"/>
          <w:szCs w:val="22"/>
          <w:lang w:val="ru-RU" w:eastAsia="ru-RU" w:bidi="ru-RU"/>
        </w:rPr>
      </w:pPr>
      <w:r>
        <w:rPr>
          <w:color w:val="000000"/>
          <w:sz w:val="22"/>
          <w:szCs w:val="22"/>
          <w:lang w:val="ru-RU" w:eastAsia="ru-RU" w:bidi="ru-RU"/>
        </w:rPr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ru-RU" w:bidi="ru-RU"/>
        </w:rPr>
        <w:t>В русле говорения</w:t>
      </w:r>
    </w:p>
    <w:p>
      <w:pPr>
        <w:pStyle w:val="101"/>
        <w:numPr>
          <w:ilvl w:val="0"/>
          <w:numId w:val="8"/>
        </w:numPr>
        <w:shd w:fill="auto" w:val="clear"/>
        <w:spacing w:lineRule="auto" w:line="240"/>
        <w:ind w:left="0"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  <w:lang w:eastAsia="ru-RU" w:bidi="ru-RU"/>
        </w:rPr>
        <w:t xml:space="preserve"> </w:t>
      </w:r>
      <w:r>
        <w:rPr>
          <w:b w:val="false"/>
          <w:i w:val="false"/>
          <w:color w:val="000000"/>
          <w:sz w:val="22"/>
          <w:szCs w:val="22"/>
          <w:lang w:eastAsia="ru-RU" w:bidi="ru-RU"/>
        </w:rPr>
        <w:t>Диалогическая реч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Вести: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этикетные диалоги в типичных ситуациях бы</w:t>
        <w:softHyphen/>
        <w:t>тового, учебно-трудового и межкультурного общения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диалог-расспрос (запрос информации и ответ на него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диалог — побуждение к действию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диалог — обмен мнениям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комбинированные диалоги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Объем диалога — не менее трех реплик со стороны каждого собеседника.</w:t>
      </w:r>
    </w:p>
    <w:p>
      <w:pPr>
        <w:pStyle w:val="101"/>
        <w:numPr>
          <w:ilvl w:val="0"/>
          <w:numId w:val="8"/>
        </w:numPr>
        <w:shd w:fill="auto" w:val="clear"/>
        <w:spacing w:lineRule="auto" w:line="240"/>
        <w:ind w:left="0" w:firstLine="567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color w:val="000000"/>
          <w:sz w:val="22"/>
          <w:szCs w:val="22"/>
          <w:lang w:eastAsia="ru-RU" w:bidi="ru-RU"/>
        </w:rPr>
        <w:t xml:space="preserve"> </w:t>
      </w:r>
      <w:r>
        <w:rPr>
          <w:b w:val="false"/>
          <w:i w:val="false"/>
          <w:color w:val="000000"/>
          <w:sz w:val="22"/>
          <w:szCs w:val="22"/>
          <w:lang w:eastAsia="ru-RU" w:bidi="ru-RU"/>
        </w:rPr>
        <w:t>Монологическая реч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Пользоваться 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ли без опоры на прочитанный или услышанный текст либо заданную коммуникативную ситуацию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Объем монологического высказывания — 8—10 фраз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ru-RU" w:bidi="ru-RU"/>
        </w:rPr>
        <w:t>В русле аудирования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Развивать и совершенствовать навыки восприятия и понимания на слух аутентичных аудио- и видеотек</w:t>
        <w:softHyphen/>
        <w:t>стов с разной глубиной проникновения в их содер</w:t>
        <w:softHyphen/>
        <w:t>жание (с пониманием основного содержания, с вы</w:t>
        <w:softHyphen/>
        <w:t>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ru-RU" w:bidi="ru-RU"/>
        </w:rPr>
        <w:t>В русле чтения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Читать и понимать аутентичные тексты с различ</w:t>
        <w:softHyphen/>
        <w:t>ной глубиной и точностью проникновения в их содер</w:t>
        <w:softHyphen/>
        <w:t>жание (в зависимости от вида чтения): с пониманием основного содержания (ознакомительное чтение), с полным пониманием содержания (изучающее чте</w:t>
        <w:softHyphen/>
        <w:t>ние), с выборочным пониманием нужной или инте</w:t>
        <w:softHyphen/>
        <w:t>ресующей информации (просмотровое, поисковое чтение)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ru-RU" w:bidi="ru-RU"/>
        </w:rPr>
        <w:t>В русле письма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Развивать и совершенствовать умения: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писать короткие поздравления с днем рождения и другими праздниками, выражать пожелания (объемом 30—40 слов, включая адрес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заполнять формуляры, бланки (указывать имя, фамилию, пол, гражданство, адрес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писать личное письмо с опорой и без опоры на образец (расспрашивать адресата о его жиз</w:t>
        <w:softHyphen/>
        <w:t>ни, делах, сообщать то же самое о себе, вы</w:t>
        <w:softHyphen/>
        <w:t>ражать благодарность, давать совет, просить о чем-либо). Объем личного письма — около 50—60 слов, включая адрес;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• </w:t>
      </w:r>
      <w:r>
        <w:rPr>
          <w:color w:val="000000"/>
          <w:sz w:val="22"/>
          <w:szCs w:val="22"/>
          <w:lang w:eastAsia="ru-RU" w:bidi="ru-RU"/>
        </w:rPr>
        <w:t>составлять план, тезисы устного или письмен</w:t>
        <w:softHyphen/>
        <w:t>ного сообщения, кратко излагать результаты проектной деятельности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ru-RU" w:bidi="ru-RU"/>
        </w:rPr>
        <w:t>Языковые средства и навыки пользования ими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rStyle w:val="Style15"/>
          <w:i w:val="false"/>
          <w:sz w:val="22"/>
          <w:szCs w:val="22"/>
        </w:rPr>
        <w:t>Орфография.</w:t>
      </w:r>
      <w:r>
        <w:rPr>
          <w:color w:val="000000"/>
          <w:sz w:val="22"/>
          <w:szCs w:val="22"/>
          <w:lang w:eastAsia="ru-RU" w:bidi="ru-RU"/>
        </w:rPr>
        <w:t xml:space="preserve"> Знание правил чтения и орфографии и навыки их применения на основе изучаемого лекси</w:t>
        <w:softHyphen/>
        <w:t>ко-грамматического материала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rStyle w:val="Style15"/>
          <w:i w:val="false"/>
          <w:sz w:val="22"/>
          <w:szCs w:val="22"/>
        </w:rPr>
        <w:t>Фонетическая сторона речи.</w:t>
      </w:r>
      <w:r>
        <w:rPr>
          <w:color w:val="000000"/>
          <w:sz w:val="22"/>
          <w:szCs w:val="22"/>
          <w:lang w:eastAsia="ru-RU" w:bidi="ru-RU"/>
        </w:rPr>
        <w:t xml:space="preserve"> Навыки адекватно</w:t>
        <w:softHyphen/>
        <w:t>го произношения и различения на слух всех звуков английского языка в потоке речи; соблюдение ударе</w:t>
        <w:softHyphen/>
        <w:t>ния и интонации в словах и фразах; ритмико-инто</w:t>
        <w:softHyphen/>
        <w:t>национные навыки произношения различных типов предложений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rStyle w:val="Style15"/>
          <w:i w:val="false"/>
          <w:sz w:val="22"/>
          <w:szCs w:val="22"/>
        </w:rPr>
        <w:t>Лексическая сторона речи.</w:t>
      </w:r>
      <w:r>
        <w:rPr>
          <w:color w:val="000000"/>
          <w:sz w:val="22"/>
          <w:szCs w:val="22"/>
          <w:lang w:eastAsia="ru-RU" w:bidi="ru-RU"/>
        </w:rPr>
        <w:t xml:space="preserve"> Навыки распознавания и употребления в речи лексических единиц, обслужи</w:t>
        <w:softHyphen/>
        <w:t>вающих ситуации общения в рамках тематики основ</w:t>
        <w:softHyphen/>
        <w:t>ной школы, в том числе наиболее распространенных устойчивых словосочетаний, оценочной лексики, ре</w:t>
        <w:softHyphen/>
        <w:t>плик-клише речевого этикета, характерных для культу</w:t>
        <w:softHyphen/>
        <w:t>ры стран изучаемого языка; основные способы слово</w:t>
        <w:softHyphen/>
        <w:t>образования: аффиксация, словосложение, конверсия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  <w:lang w:val="en-US"/>
        </w:rPr>
      </w:pPr>
      <w:r>
        <w:rPr>
          <w:rStyle w:val="Style15"/>
          <w:i w:val="false"/>
          <w:sz w:val="22"/>
          <w:szCs w:val="22"/>
        </w:rPr>
        <w:t>Грамматическая сторона речи.</w:t>
      </w:r>
      <w:r>
        <w:rPr>
          <w:color w:val="000000"/>
          <w:sz w:val="22"/>
          <w:szCs w:val="22"/>
          <w:lang w:eastAsia="ru-RU" w:bidi="ru-RU"/>
        </w:rPr>
        <w:t xml:space="preserve"> Основные комму</w:t>
        <w:softHyphen/>
        <w:t>никативные типы предложений: повествовательные, вопросительные, побудительные. Общи</w:t>
      </w:r>
      <w:r>
        <w:rPr>
          <w:color w:val="000000"/>
          <w:sz w:val="22"/>
          <w:szCs w:val="22"/>
          <w:lang w:val="ru-RU" w:eastAsia="ru-RU" w:bidi="ru-RU"/>
        </w:rPr>
        <w:t xml:space="preserve">е, </w:t>
      </w:r>
      <w:r>
        <w:rPr>
          <w:color w:val="000000"/>
          <w:sz w:val="22"/>
          <w:szCs w:val="22"/>
          <w:lang w:eastAsia="ru-RU" w:bidi="ru-RU"/>
        </w:rPr>
        <w:t xml:space="preserve"> специаль</w:t>
        <w:softHyphen/>
        <w:t>ны</w:t>
      </w:r>
      <w:r>
        <w:rPr>
          <w:color w:val="000000"/>
          <w:sz w:val="22"/>
          <w:szCs w:val="22"/>
          <w:lang w:val="ru-RU" w:eastAsia="ru-RU" w:bidi="ru-RU"/>
        </w:rPr>
        <w:t>е и разделительные</w:t>
      </w:r>
      <w:r>
        <w:rPr>
          <w:color w:val="000000"/>
          <w:sz w:val="22"/>
          <w:szCs w:val="22"/>
          <w:lang w:eastAsia="ru-RU" w:bidi="ru-RU"/>
        </w:rPr>
        <w:t xml:space="preserve"> вопросы. Вопросительные слова: </w:t>
      </w:r>
      <w:r>
        <w:rPr>
          <w:rStyle w:val="Style15"/>
          <w:i w:val="false"/>
          <w:sz w:val="22"/>
          <w:szCs w:val="22"/>
          <w:lang w:val="en-US" w:bidi="en-US"/>
        </w:rPr>
        <w:t>what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who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when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where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why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how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how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many</w:t>
      </w:r>
      <w:r>
        <w:rPr>
          <w:rStyle w:val="Style15"/>
          <w:i w:val="false"/>
          <w:sz w:val="22"/>
          <w:szCs w:val="22"/>
          <w:lang w:bidi="en-US"/>
        </w:rPr>
        <w:t>/</w:t>
      </w:r>
      <w:r>
        <w:rPr>
          <w:rStyle w:val="Style15"/>
          <w:i w:val="false"/>
          <w:sz w:val="22"/>
          <w:szCs w:val="22"/>
          <w:lang w:val="en-US" w:bidi="en-US"/>
        </w:rPr>
        <w:t>much</w:t>
      </w:r>
      <w:r>
        <w:rPr>
          <w:rStyle w:val="Style15"/>
          <w:i w:val="false"/>
          <w:sz w:val="22"/>
          <w:szCs w:val="22"/>
          <w:lang w:bidi="en-US"/>
        </w:rPr>
        <w:t>.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Порядок слов в пред</w:t>
        <w:softHyphen/>
        <w:t>ложении. Утвердительные и отрицательные предло</w:t>
        <w:softHyphen/>
        <w:t xml:space="preserve">жения. Простое предложение с простым глагольным </w:t>
      </w:r>
      <w:r>
        <w:rPr>
          <w:rStyle w:val="Style15"/>
          <w:i w:val="false"/>
          <w:sz w:val="22"/>
          <w:szCs w:val="22"/>
          <w:lang w:bidi="en-US"/>
        </w:rPr>
        <w:t>(</w:t>
      </w:r>
      <w:r>
        <w:rPr>
          <w:rStyle w:val="Style15"/>
          <w:i w:val="false"/>
          <w:sz w:val="22"/>
          <w:szCs w:val="22"/>
          <w:lang w:val="en-US" w:bidi="en-US"/>
        </w:rPr>
        <w:t>He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watches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TV</w:t>
      </w:r>
      <w:r>
        <w:rPr>
          <w:rStyle w:val="Style15"/>
          <w:i w:val="false"/>
          <w:sz w:val="22"/>
          <w:szCs w:val="22"/>
          <w:lang w:bidi="en-US"/>
        </w:rPr>
        <w:t>),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 xml:space="preserve">составным именным </w:t>
      </w:r>
      <w:r>
        <w:rPr>
          <w:rStyle w:val="Style15"/>
          <w:i w:val="false"/>
          <w:sz w:val="22"/>
          <w:szCs w:val="22"/>
          <w:lang w:bidi="en-US"/>
        </w:rPr>
        <w:t>(</w:t>
      </w:r>
      <w:r>
        <w:rPr>
          <w:rStyle w:val="Style15"/>
          <w:i w:val="false"/>
          <w:sz w:val="22"/>
          <w:szCs w:val="22"/>
          <w:lang w:val="en-US" w:bidi="en-US"/>
        </w:rPr>
        <w:t>My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family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is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big</w:t>
      </w:r>
      <w:r>
        <w:rPr>
          <w:rStyle w:val="Style15"/>
          <w:i w:val="false"/>
          <w:sz w:val="22"/>
          <w:szCs w:val="22"/>
          <w:lang w:bidi="en-US"/>
        </w:rPr>
        <w:t xml:space="preserve">) </w:t>
      </w:r>
      <w:r>
        <w:rPr>
          <w:color w:val="000000"/>
          <w:sz w:val="22"/>
          <w:szCs w:val="22"/>
          <w:lang w:eastAsia="ru-RU" w:bidi="ru-RU"/>
        </w:rPr>
        <w:t xml:space="preserve">и составным глагольным </w:t>
      </w:r>
      <w:r>
        <w:rPr>
          <w:rStyle w:val="Style15"/>
          <w:i w:val="false"/>
          <w:sz w:val="22"/>
          <w:szCs w:val="22"/>
          <w:lang w:bidi="en-US"/>
        </w:rPr>
        <w:t>(</w:t>
      </w:r>
      <w:r>
        <w:rPr>
          <w:rStyle w:val="Style15"/>
          <w:i w:val="false"/>
          <w:sz w:val="22"/>
          <w:szCs w:val="22"/>
          <w:lang w:val="en-US" w:bidi="en-US"/>
        </w:rPr>
        <w:t>She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can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jump</w:t>
      </w:r>
      <w:r>
        <w:rPr>
          <w:rStyle w:val="Style15"/>
          <w:i w:val="false"/>
          <w:sz w:val="22"/>
          <w:szCs w:val="22"/>
          <w:lang w:bidi="en-US"/>
        </w:rPr>
        <w:t>)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сказуемы</w:t>
        <w:softHyphen/>
        <w:t xml:space="preserve">ми. Побудительные предложения в утвердительной </w:t>
      </w:r>
      <w:r>
        <w:rPr>
          <w:rStyle w:val="Style15"/>
          <w:i w:val="false"/>
          <w:sz w:val="22"/>
          <w:szCs w:val="22"/>
          <w:lang w:bidi="en-US"/>
        </w:rPr>
        <w:t>(</w:t>
      </w:r>
      <w:r>
        <w:rPr>
          <w:rStyle w:val="Style15"/>
          <w:i w:val="false"/>
          <w:sz w:val="22"/>
          <w:szCs w:val="22"/>
          <w:lang w:val="en-US" w:bidi="en-US"/>
        </w:rPr>
        <w:t>Help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me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please</w:t>
      </w:r>
      <w:r>
        <w:rPr>
          <w:rStyle w:val="Style15"/>
          <w:i w:val="false"/>
          <w:sz w:val="22"/>
          <w:szCs w:val="22"/>
          <w:lang w:bidi="en-US"/>
        </w:rPr>
        <w:t>)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 xml:space="preserve">и отрицательной </w:t>
      </w:r>
      <w:r>
        <w:rPr>
          <w:rStyle w:val="Style15"/>
          <w:i w:val="false"/>
          <w:sz w:val="22"/>
          <w:szCs w:val="22"/>
          <w:lang w:bidi="en-US"/>
        </w:rPr>
        <w:t>(</w:t>
      </w:r>
      <w:r>
        <w:rPr>
          <w:rStyle w:val="Style15"/>
          <w:i w:val="false"/>
          <w:sz w:val="22"/>
          <w:szCs w:val="22"/>
          <w:lang w:val="en-US" w:bidi="en-US"/>
        </w:rPr>
        <w:t>Don</w:t>
      </w:r>
      <w:r>
        <w:rPr>
          <w:rStyle w:val="Style15"/>
          <w:i w:val="false"/>
          <w:sz w:val="22"/>
          <w:szCs w:val="22"/>
          <w:lang w:bidi="en-US"/>
        </w:rPr>
        <w:t>’</w:t>
      </w:r>
      <w:r>
        <w:rPr>
          <w:rStyle w:val="Style15"/>
          <w:i w:val="false"/>
          <w:sz w:val="22"/>
          <w:szCs w:val="22"/>
          <w:lang w:val="en-US" w:bidi="en-US"/>
        </w:rPr>
        <w:t>t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run</w:t>
      </w:r>
      <w:r>
        <w:rPr>
          <w:rStyle w:val="Style15"/>
          <w:i w:val="false"/>
          <w:sz w:val="22"/>
          <w:szCs w:val="22"/>
          <w:lang w:bidi="en-US"/>
        </w:rPr>
        <w:t>!)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 xml:space="preserve">формах. Безличные предложения в настоящем времени </w:t>
      </w:r>
      <w:r>
        <w:rPr>
          <w:rStyle w:val="Style15"/>
          <w:i w:val="false"/>
          <w:sz w:val="22"/>
          <w:szCs w:val="22"/>
          <w:lang w:bidi="en-US"/>
        </w:rPr>
        <w:t>(</w:t>
      </w:r>
      <w:r>
        <w:rPr>
          <w:rStyle w:val="Style15"/>
          <w:i w:val="false"/>
          <w:sz w:val="22"/>
          <w:szCs w:val="22"/>
          <w:lang w:val="en-US" w:bidi="en-US"/>
        </w:rPr>
        <w:t>It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is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cold</w:t>
      </w:r>
      <w:r>
        <w:rPr>
          <w:rStyle w:val="Style15"/>
          <w:i w:val="false"/>
          <w:sz w:val="22"/>
          <w:szCs w:val="22"/>
          <w:lang w:bidi="en-US"/>
        </w:rPr>
        <w:t>).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 xml:space="preserve">Предложения с оборотом </w:t>
      </w:r>
      <w:r>
        <w:rPr>
          <w:rStyle w:val="Style15"/>
          <w:i w:val="false"/>
          <w:sz w:val="22"/>
          <w:szCs w:val="22"/>
          <w:lang w:val="en-US" w:bidi="en-US"/>
        </w:rPr>
        <w:t>there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is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 xml:space="preserve">/ </w:t>
      </w:r>
      <w:r>
        <w:rPr>
          <w:rStyle w:val="Style15"/>
          <w:i w:val="false"/>
          <w:sz w:val="22"/>
          <w:szCs w:val="22"/>
          <w:lang w:val="en-US" w:bidi="en-US"/>
        </w:rPr>
        <w:t>there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are</w:t>
      </w:r>
      <w:r>
        <w:rPr>
          <w:rStyle w:val="Style15"/>
          <w:i w:val="false"/>
          <w:sz w:val="22"/>
          <w:szCs w:val="22"/>
          <w:lang w:bidi="en-US"/>
        </w:rPr>
        <w:t>.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Про</w:t>
        <w:softHyphen/>
        <w:t>стые распространенные предложения. Предложения с однородными членами. Сложносочиненные пред</w:t>
        <w:softHyphen/>
        <w:t xml:space="preserve">ложения с союзами </w:t>
      </w:r>
      <w:r>
        <w:rPr>
          <w:rStyle w:val="Style15"/>
          <w:i w:val="false"/>
          <w:sz w:val="22"/>
          <w:szCs w:val="22"/>
          <w:lang w:val="en-US" w:bidi="en-US"/>
        </w:rPr>
        <w:t>and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 xml:space="preserve">и </w:t>
      </w:r>
      <w:r>
        <w:rPr>
          <w:rStyle w:val="Style15"/>
          <w:i w:val="false"/>
          <w:sz w:val="22"/>
          <w:szCs w:val="22"/>
          <w:lang w:val="en-US" w:bidi="en-US"/>
        </w:rPr>
        <w:t>but</w:t>
      </w:r>
      <w:r>
        <w:rPr>
          <w:rStyle w:val="Style15"/>
          <w:i w:val="false"/>
          <w:sz w:val="22"/>
          <w:szCs w:val="22"/>
          <w:lang w:bidi="en-US"/>
        </w:rPr>
        <w:t>.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Сложноподчиненные</w:t>
      </w:r>
      <w:r>
        <w:rPr>
          <w:color w:val="000000"/>
          <w:sz w:val="22"/>
          <w:szCs w:val="22"/>
          <w:lang w:val="en-US"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предложения</w:t>
      </w:r>
      <w:r>
        <w:rPr>
          <w:color w:val="000000"/>
          <w:sz w:val="22"/>
          <w:szCs w:val="22"/>
          <w:lang w:val="en-US"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со</w:t>
      </w:r>
      <w:r>
        <w:rPr>
          <w:color w:val="000000"/>
          <w:sz w:val="22"/>
          <w:szCs w:val="22"/>
          <w:lang w:val="en-US"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словами</w:t>
      </w:r>
      <w:r>
        <w:rPr>
          <w:color w:val="000000"/>
          <w:sz w:val="22"/>
          <w:szCs w:val="22"/>
          <w:lang w:val="en-US" w:eastAsia="ru-RU" w:bidi="ru-RU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because</w:t>
      </w:r>
      <w:r>
        <w:rPr>
          <w:color w:val="000000"/>
          <w:sz w:val="22"/>
          <w:szCs w:val="22"/>
          <w:lang w:val="en-US"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than</w:t>
      </w:r>
      <w:r>
        <w:rPr>
          <w:color w:val="000000"/>
          <w:sz w:val="22"/>
          <w:szCs w:val="22"/>
          <w:lang w:val="en-US"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after that</w:t>
      </w:r>
      <w:r>
        <w:rPr>
          <w:color w:val="000000"/>
          <w:sz w:val="22"/>
          <w:szCs w:val="22"/>
          <w:lang w:val="en-US"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when</w:t>
      </w:r>
      <w:r>
        <w:rPr>
          <w:color w:val="000000"/>
          <w:sz w:val="22"/>
          <w:szCs w:val="22"/>
          <w:lang w:val="en-US"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before</w:t>
      </w:r>
      <w:r>
        <w:rPr>
          <w:color w:val="000000"/>
          <w:sz w:val="22"/>
          <w:szCs w:val="22"/>
          <w:lang w:val="en-US"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later</w:t>
      </w:r>
      <w:r>
        <w:rPr>
          <w:color w:val="000000"/>
          <w:sz w:val="22"/>
          <w:szCs w:val="22"/>
          <w:lang w:val="en-US"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и</w:t>
      </w:r>
      <w:r>
        <w:rPr>
          <w:color w:val="000000"/>
          <w:sz w:val="22"/>
          <w:szCs w:val="22"/>
          <w:lang w:val="en-US"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т</w:t>
      </w:r>
      <w:r>
        <w:rPr>
          <w:color w:val="000000"/>
          <w:sz w:val="22"/>
          <w:szCs w:val="22"/>
          <w:lang w:val="en-US" w:eastAsia="ru-RU" w:bidi="ru-RU"/>
        </w:rPr>
        <w:t xml:space="preserve">. </w:t>
      </w:r>
      <w:r>
        <w:rPr>
          <w:color w:val="000000"/>
          <w:sz w:val="22"/>
          <w:szCs w:val="22"/>
          <w:lang w:eastAsia="ru-RU" w:bidi="ru-RU"/>
        </w:rPr>
        <w:t>д</w:t>
      </w:r>
      <w:r>
        <w:rPr>
          <w:color w:val="000000"/>
          <w:sz w:val="22"/>
          <w:szCs w:val="22"/>
          <w:lang w:val="en-US" w:eastAsia="ru-RU" w:bidi="ru-RU"/>
        </w:rPr>
        <w:t>.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  <w:lang w:eastAsia="ru-RU" w:bidi="ru-RU"/>
        </w:rPr>
        <w:t>Видовременные</w:t>
      </w:r>
      <w:r>
        <w:rPr>
          <w:color w:val="000000"/>
          <w:sz w:val="22"/>
          <w:szCs w:val="22"/>
          <w:lang w:val="en-US"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формы</w:t>
      </w:r>
      <w:r>
        <w:rPr>
          <w:color w:val="000000"/>
          <w:sz w:val="22"/>
          <w:szCs w:val="22"/>
          <w:lang w:val="en-US" w:eastAsia="ru-RU" w:bidi="ru-RU"/>
        </w:rPr>
        <w:t xml:space="preserve"> </w:t>
      </w:r>
      <w:r>
        <w:rPr>
          <w:color w:val="000000"/>
          <w:sz w:val="22"/>
          <w:szCs w:val="22"/>
          <w:lang w:val="en-US" w:bidi="en-US"/>
        </w:rPr>
        <w:t xml:space="preserve">Present Simple, Past Simple, Future Simple </w:t>
      </w:r>
      <w:r>
        <w:rPr>
          <w:color w:val="000000"/>
          <w:sz w:val="22"/>
          <w:szCs w:val="22"/>
          <w:lang w:eastAsia="ru-RU" w:bidi="ru-RU"/>
        </w:rPr>
        <w:t>и</w:t>
      </w:r>
      <w:r>
        <w:rPr>
          <w:color w:val="000000"/>
          <w:sz w:val="22"/>
          <w:szCs w:val="22"/>
          <w:lang w:val="en-US" w:eastAsia="ru-RU" w:bidi="ru-RU"/>
        </w:rPr>
        <w:t xml:space="preserve"> </w:t>
      </w:r>
      <w:r>
        <w:rPr>
          <w:color w:val="000000"/>
          <w:sz w:val="22"/>
          <w:szCs w:val="22"/>
          <w:lang w:val="en-US" w:bidi="en-US"/>
        </w:rPr>
        <w:t xml:space="preserve">Present Continuous. </w:t>
      </w:r>
      <w:r>
        <w:rPr>
          <w:color w:val="000000"/>
          <w:sz w:val="22"/>
          <w:szCs w:val="22"/>
          <w:lang w:eastAsia="ru-RU" w:bidi="ru-RU"/>
        </w:rPr>
        <w:t>Правильные и не</w:t>
        <w:softHyphen/>
        <w:t xml:space="preserve">правильные глаголы в </w:t>
      </w:r>
      <w:r>
        <w:rPr>
          <w:color w:val="000000"/>
          <w:sz w:val="22"/>
          <w:szCs w:val="22"/>
          <w:lang w:val="en-US" w:bidi="en-US"/>
        </w:rPr>
        <w:t>Past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val="en-US" w:bidi="en-US"/>
        </w:rPr>
        <w:t>Simple</w:t>
      </w:r>
      <w:r>
        <w:rPr>
          <w:color w:val="000000"/>
          <w:sz w:val="22"/>
          <w:szCs w:val="22"/>
          <w:lang w:bidi="en-US"/>
        </w:rPr>
        <w:t>.</w:t>
      </w:r>
      <w:r>
        <w:rPr>
          <w:color w:val="000000"/>
          <w:sz w:val="22"/>
          <w:szCs w:val="22"/>
          <w:lang w:val="ru-RU"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Конструкция</w:t>
      </w:r>
      <w:r>
        <w:rPr>
          <w:color w:val="000000"/>
          <w:sz w:val="22"/>
          <w:szCs w:val="22"/>
          <w:lang w:val="ru-RU" w:bidi="en-US"/>
        </w:rPr>
        <w:t xml:space="preserve"> </w:t>
      </w:r>
      <w:r>
        <w:rPr>
          <w:color w:val="000000"/>
          <w:sz w:val="22"/>
          <w:szCs w:val="22"/>
          <w:lang w:val="en-US" w:bidi="en-US"/>
        </w:rPr>
        <w:t>Used</w:t>
      </w:r>
      <w:r>
        <w:rPr>
          <w:color w:val="000000"/>
          <w:sz w:val="22"/>
          <w:szCs w:val="22"/>
          <w:lang w:val="ru-RU" w:bidi="en-US"/>
        </w:rPr>
        <w:t xml:space="preserve"> </w:t>
      </w:r>
      <w:r>
        <w:rPr>
          <w:color w:val="000000"/>
          <w:sz w:val="22"/>
          <w:szCs w:val="22"/>
          <w:lang w:val="en-US" w:bidi="en-US"/>
        </w:rPr>
        <w:t>to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 xml:space="preserve">Конструкция </w:t>
      </w:r>
      <w:r>
        <w:rPr>
          <w:rStyle w:val="Style15"/>
          <w:i w:val="false"/>
          <w:sz w:val="22"/>
          <w:szCs w:val="22"/>
          <w:lang w:val="en-US" w:bidi="en-US"/>
        </w:rPr>
        <w:t>be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going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to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для выражения будущих действий. Неопреде</w:t>
        <w:softHyphen/>
        <w:t xml:space="preserve">ленная форма глагола. Глагол-связка </w:t>
      </w:r>
      <w:r>
        <w:rPr>
          <w:rStyle w:val="Style15"/>
          <w:i w:val="false"/>
          <w:sz w:val="22"/>
          <w:szCs w:val="22"/>
          <w:lang w:val="en-US" w:bidi="en-US"/>
        </w:rPr>
        <w:t>to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be</w:t>
      </w:r>
      <w:r>
        <w:rPr>
          <w:rStyle w:val="Style15"/>
          <w:i w:val="false"/>
          <w:sz w:val="22"/>
          <w:szCs w:val="22"/>
          <w:lang w:bidi="en-US"/>
        </w:rPr>
        <w:t>.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Вспомога</w:t>
        <w:softHyphen/>
        <w:t xml:space="preserve">тельный глагол </w:t>
      </w:r>
      <w:r>
        <w:rPr>
          <w:rStyle w:val="Style15"/>
          <w:i w:val="false"/>
          <w:sz w:val="22"/>
          <w:szCs w:val="22"/>
          <w:lang w:val="en-US" w:bidi="en-US"/>
        </w:rPr>
        <w:t>to do.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 xml:space="preserve">Модальные глаголы </w:t>
      </w:r>
      <w:r>
        <w:rPr>
          <w:rStyle w:val="Style15"/>
          <w:i w:val="false"/>
          <w:sz w:val="22"/>
          <w:szCs w:val="22"/>
          <w:lang w:val="en-US" w:bidi="en-US"/>
        </w:rPr>
        <w:t>can, may, must, have to, should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  <w:lang w:val="ru-RU"/>
        </w:rPr>
      </w:pPr>
      <w:r>
        <w:rPr>
          <w:rStyle w:val="Style15"/>
          <w:i w:val="false"/>
          <w:sz w:val="22"/>
          <w:szCs w:val="22"/>
          <w:lang w:bidi="en-US"/>
        </w:rPr>
        <w:t>Условные  предложения реального характера (</w:t>
      </w:r>
      <w:r>
        <w:rPr>
          <w:rStyle w:val="Style15"/>
          <w:i w:val="false"/>
          <w:sz w:val="22"/>
          <w:szCs w:val="22"/>
          <w:lang w:val="en-US" w:bidi="en-US"/>
        </w:rPr>
        <w:t>Zero</w:t>
      </w:r>
      <w:r>
        <w:rPr>
          <w:rStyle w:val="Style15"/>
          <w:i w:val="false"/>
          <w:sz w:val="22"/>
          <w:szCs w:val="22"/>
          <w:lang w:bidi="en-US"/>
        </w:rPr>
        <w:t>, 1</w:t>
      </w:r>
      <w:r>
        <w:rPr>
          <w:rStyle w:val="Style15"/>
          <w:i w:val="false"/>
          <w:sz w:val="22"/>
          <w:szCs w:val="22"/>
          <w:vertAlign w:val="superscript"/>
          <w:lang w:val="en-US" w:bidi="en-US"/>
        </w:rPr>
        <w:t>st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rStyle w:val="Style15"/>
          <w:i w:val="false"/>
          <w:sz w:val="22"/>
          <w:szCs w:val="22"/>
          <w:lang w:val="en-US" w:bidi="en-US"/>
        </w:rPr>
        <w:t>Conditional</w:t>
      </w:r>
      <w:r>
        <w:rPr>
          <w:rStyle w:val="Style15"/>
          <w:i w:val="false"/>
          <w:sz w:val="22"/>
          <w:szCs w:val="22"/>
          <w:lang w:bidi="en-US"/>
        </w:rPr>
        <w:t>)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Существительные в единственном и множествен</w:t>
        <w:softHyphen/>
        <w:t>ном числе (образованные по правилу и исключения) с неопределенным, определенным и нулевым артик</w:t>
        <w:softHyphen/>
        <w:t>лями. Притяжательный падеж существительных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Прилагательные в положительной степени, срав</w:t>
        <w:softHyphen/>
        <w:t>нительной и превосходной степенях (образованные по правилу и некоторые исключения).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color w:val="000000"/>
          <w:sz w:val="22"/>
          <w:szCs w:val="22"/>
          <w:lang w:eastAsia="ru-RU" w:bidi="ru-RU"/>
        </w:rPr>
        <w:t>Местоимения личные (в именительном и объ</w:t>
        <w:softHyphen/>
        <w:t xml:space="preserve">ектном падежах), притяжательные, вопросительные, указательные </w:t>
      </w:r>
      <w:r>
        <w:rPr>
          <w:rStyle w:val="Style15"/>
          <w:i w:val="false"/>
          <w:sz w:val="22"/>
          <w:szCs w:val="22"/>
          <w:lang w:bidi="en-US"/>
        </w:rPr>
        <w:t>(</w:t>
      </w:r>
      <w:r>
        <w:rPr>
          <w:rStyle w:val="Style15"/>
          <w:i w:val="false"/>
          <w:sz w:val="22"/>
          <w:szCs w:val="22"/>
          <w:lang w:val="en-US" w:bidi="en-US"/>
        </w:rPr>
        <w:t>this</w:t>
      </w:r>
      <w:r>
        <w:rPr>
          <w:rStyle w:val="Style15"/>
          <w:i w:val="false"/>
          <w:sz w:val="22"/>
          <w:szCs w:val="22"/>
          <w:lang w:bidi="en-US"/>
        </w:rPr>
        <w:t>/</w:t>
      </w:r>
      <w:r>
        <w:rPr>
          <w:rStyle w:val="Style15"/>
          <w:i w:val="false"/>
          <w:sz w:val="22"/>
          <w:szCs w:val="22"/>
          <w:lang w:val="en-US" w:bidi="en-US"/>
        </w:rPr>
        <w:t>these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that</w:t>
      </w:r>
      <w:r>
        <w:rPr>
          <w:rStyle w:val="Style15"/>
          <w:i w:val="false"/>
          <w:sz w:val="22"/>
          <w:szCs w:val="22"/>
          <w:lang w:bidi="en-US"/>
        </w:rPr>
        <w:t>/</w:t>
      </w:r>
      <w:r>
        <w:rPr>
          <w:rStyle w:val="Style15"/>
          <w:i w:val="false"/>
          <w:sz w:val="22"/>
          <w:szCs w:val="22"/>
          <w:lang w:val="en-US" w:bidi="en-US"/>
        </w:rPr>
        <w:t>those</w:t>
      </w:r>
      <w:r>
        <w:rPr>
          <w:rStyle w:val="Style15"/>
          <w:i w:val="false"/>
          <w:sz w:val="22"/>
          <w:szCs w:val="22"/>
          <w:lang w:bidi="en-US"/>
        </w:rPr>
        <w:t>),</w:t>
      </w:r>
      <w:r>
        <w:rPr>
          <w:color w:val="000000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 xml:space="preserve">неопределенные </w:t>
      </w:r>
      <w:r>
        <w:rPr>
          <w:rStyle w:val="Style15"/>
          <w:i w:val="false"/>
          <w:sz w:val="22"/>
          <w:szCs w:val="22"/>
          <w:lang w:bidi="en-US"/>
        </w:rPr>
        <w:t>(</w:t>
      </w:r>
      <w:r>
        <w:rPr>
          <w:rStyle w:val="Style15"/>
          <w:i w:val="false"/>
          <w:sz w:val="22"/>
          <w:szCs w:val="22"/>
          <w:lang w:val="en-US" w:bidi="en-US"/>
        </w:rPr>
        <w:t>some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any</w:t>
      </w:r>
      <w:r>
        <w:rPr>
          <w:color w:val="000000"/>
          <w:sz w:val="22"/>
          <w:szCs w:val="22"/>
          <w:lang w:bidi="en-US"/>
        </w:rPr>
        <w:t xml:space="preserve"> - </w:t>
      </w:r>
      <w:r>
        <w:rPr>
          <w:color w:val="000000"/>
          <w:sz w:val="22"/>
          <w:szCs w:val="22"/>
          <w:lang w:eastAsia="ru-RU" w:bidi="ru-RU"/>
        </w:rPr>
        <w:t>некоторые случаи употребления)</w:t>
      </w:r>
      <w:r>
        <w:rPr>
          <w:color w:val="000000"/>
          <w:sz w:val="22"/>
          <w:szCs w:val="22"/>
          <w:lang w:val="ru-RU" w:eastAsia="ru-RU" w:bidi="ru-RU"/>
        </w:rPr>
        <w:t>, возвратные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ru-RU" w:eastAsia="ru-RU" w:bidi="ru-RU"/>
        </w:rPr>
        <w:t>Относительные</w:t>
      </w:r>
      <w:r>
        <w:rPr>
          <w:color w:val="000000"/>
          <w:sz w:val="22"/>
          <w:szCs w:val="22"/>
          <w:lang w:val="en-US" w:eastAsia="ru-RU" w:bidi="ru-RU"/>
        </w:rPr>
        <w:t xml:space="preserve"> </w:t>
      </w:r>
      <w:r>
        <w:rPr>
          <w:color w:val="000000"/>
          <w:sz w:val="22"/>
          <w:szCs w:val="22"/>
          <w:lang w:val="ru-RU" w:eastAsia="ru-RU" w:bidi="ru-RU"/>
        </w:rPr>
        <w:t>местоимения</w:t>
      </w:r>
      <w:r>
        <w:rPr>
          <w:color w:val="000000"/>
          <w:sz w:val="22"/>
          <w:szCs w:val="22"/>
          <w:lang w:val="en-US" w:eastAsia="ru-RU" w:bidi="ru-RU"/>
        </w:rPr>
        <w:t>/</w:t>
      </w:r>
      <w:r>
        <w:rPr>
          <w:color w:val="000000"/>
          <w:sz w:val="22"/>
          <w:szCs w:val="22"/>
          <w:lang w:val="ru-RU" w:eastAsia="ru-RU" w:bidi="ru-RU"/>
        </w:rPr>
        <w:t>наречия</w:t>
      </w:r>
      <w:r>
        <w:rPr>
          <w:color w:val="000000"/>
          <w:sz w:val="22"/>
          <w:szCs w:val="22"/>
          <w:lang w:val="en-US" w:eastAsia="ru-RU" w:bidi="ru-RU"/>
        </w:rPr>
        <w:t xml:space="preserve"> (who,which, that, whose, when, where, why)</w:t>
      </w:r>
      <w:r>
        <w:rPr>
          <w:color w:val="000000"/>
          <w:sz w:val="22"/>
          <w:szCs w:val="22"/>
          <w:lang w:eastAsia="ru-RU" w:bidi="ru-RU"/>
        </w:rPr>
        <w:t>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Количественные числительные до 100. Порядко</w:t>
        <w:softHyphen/>
        <w:t>вые числительные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Наиболее употребительные предлоги, в том чис</w:t>
        <w:softHyphen/>
        <w:t xml:space="preserve">ле предлоги места и времени </w:t>
      </w:r>
      <w:r>
        <w:rPr>
          <w:color w:val="000000"/>
          <w:sz w:val="22"/>
          <w:szCs w:val="22"/>
          <w:lang w:bidi="en-US"/>
        </w:rPr>
        <w:t>(</w:t>
      </w:r>
      <w:r>
        <w:rPr>
          <w:color w:val="000000"/>
          <w:sz w:val="22"/>
          <w:szCs w:val="22"/>
          <w:lang w:val="en-US" w:bidi="en-US"/>
        </w:rPr>
        <w:t>in</w:t>
      </w:r>
      <w:r>
        <w:rPr>
          <w:color w:val="000000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on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at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into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to</w:t>
      </w:r>
      <w:r>
        <w:rPr>
          <w:rStyle w:val="Style15"/>
          <w:i w:val="false"/>
          <w:sz w:val="22"/>
          <w:szCs w:val="22"/>
          <w:lang w:bidi="en-US"/>
        </w:rPr>
        <w:t xml:space="preserve">, </w:t>
      </w:r>
      <w:r>
        <w:rPr>
          <w:rStyle w:val="Style15"/>
          <w:i w:val="false"/>
          <w:sz w:val="22"/>
          <w:szCs w:val="22"/>
          <w:lang w:val="en-US" w:bidi="en-US"/>
        </w:rPr>
        <w:t>from</w:t>
      </w:r>
      <w:r>
        <w:rPr>
          <w:rStyle w:val="Style15"/>
          <w:i w:val="false"/>
          <w:sz w:val="22"/>
          <w:szCs w:val="22"/>
          <w:lang w:bidi="en-US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и т. д.)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ru-RU" w:bidi="ru-RU"/>
        </w:rPr>
        <w:t>Социокультурная осведомленност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>Учащиеся учатся осуществлять межличностное и межкультурное общение, используя знания о на</w:t>
        <w:softHyphen/>
        <w:t>ционально-культурных особенностях родной страны и стран изучаемого языка, полученные на уроках ан</w:t>
        <w:softHyphen/>
        <w:t>глийского языка и в процессе изучения других пред</w:t>
        <w:softHyphen/>
        <w:t>метов (знания межпредметного характера), что пред</w:t>
        <w:softHyphen/>
        <w:t>полагает овладение: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знаниями о значении родного и английского языков в современном мире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сведениями о социокультурном портрете стран, говорящих на английском языке, их символике и культурном наследи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употребительной фоновой лексикой и знания</w:t>
        <w:softHyphen/>
        <w:t>ми о реалиях стран изучаемого языка: тради</w:t>
        <w:softHyphen/>
        <w:t>циях (проведение выходных дней, основные национальные праздники), распространённых образцах фольклора (скороговорки, поговорки, пословицы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представлением о сходстве и различиях в тради</w:t>
        <w:softHyphen/>
        <w:t>циях родной страны и стран изучаемого языка, об особенностях образа жизни, быта, культуры (о всемирно известных достопримечательностях, выдающихся людях и об их вкладе в мировую культуру), о некоторых произведениях художе</w:t>
        <w:softHyphen/>
        <w:t>ственной литературы на английском языке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умениями распознавать и соблюдать в устной и письменной речи (в ситуациях формального и неформального общения) основные нормы речевого этикета, принятые в странах изучае</w:t>
        <w:softHyphen/>
        <w:t>мого языка (употреблять реплики-клише, наи</w:t>
        <w:softHyphen/>
        <w:t>более распространённую оценочную лексику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умениями представлять родную страну и куль</w:t>
        <w:softHyphen/>
        <w:t>туру на английском языке, оказывать помощь зарубежным гостям в нашей стране в ситуациях повседневного общения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ru-RU" w:bidi="ru-RU"/>
        </w:rPr>
        <w:t>Специальные учебные умения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Определять ключевые слова и социокультурные реалии при работе с текстом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семантизировать слова на основе языковой до</w:t>
        <w:softHyphen/>
        <w:t>гадк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осуществлять словообразовательный анализ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выборочно использовать перевод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пользоваться двуязычным и толковым словарям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участвовать в проектной деятельности меж</w:t>
        <w:softHyphen/>
        <w:t>предметного характера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ru-RU" w:bidi="ru-RU"/>
        </w:rPr>
        <w:t>Компенсаторные умения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Переспрашивать, просить повторить, уточняя значение незнакомых слов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использовать в качестве опоры при собствен</w:t>
        <w:softHyphen/>
        <w:t>ных высказываниях ключевые слова, план к тексту, тематический словарь и т. д.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прогнозировать содержание текста на основе заголовка, предварительно поставленных во</w:t>
        <w:softHyphen/>
        <w:t>просов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использовать синонимы, антонимы, описание понятий при дефиците языковых средств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  <w:lang w:eastAsia="ru-RU" w:bidi="ru-RU"/>
        </w:rPr>
        <w:t>Общеучебные умения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Работать с информацией: сокращать, расширять устную и письменную информацию, создавать второй текст по аналогии, заполнять таблицы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работать с прослушанным (прочитанным) тек</w:t>
        <w:softHyphen/>
        <w:t>стом: извлекать основную (запрашиваемую, нужную, полную, точную) информацию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работать с разными источниками на англий</w:t>
        <w:softHyphen/>
        <w:t>ском языке: справочными материалами, сло</w:t>
        <w:softHyphen/>
        <w:t>варями, интернет-ресурсами, литературой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планировать и осуществлять учебно-иссле</w:t>
        <w:softHyphen/>
        <w:t>довательскую работу: выбирать тему исследо</w:t>
        <w:softHyphen/>
        <w:t>вания; составлять план работы; знакомиться с исследовательскими методами (наблюдение, анкетирование, интервьюирование); анализи</w:t>
        <w:softHyphen/>
        <w:t>ровать полученные данные и интерпретировать их; разрабатывать краткосрочной проект и под</w:t>
        <w:softHyphen/>
        <w:t>готавливать его устную презентацию с аргумен</w:t>
        <w:softHyphen/>
        <w:t>тацией; отвечать на вопросы по проекту; взаи</w:t>
        <w:softHyphen/>
        <w:t>модействовать в группе с другими участниками проектной деятельност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eastAsia="ru-RU" w:bidi="ru-RU"/>
        </w:rPr>
        <w:t xml:space="preserve"> </w:t>
      </w:r>
      <w:r>
        <w:rPr>
          <w:color w:val="000000"/>
          <w:sz w:val="22"/>
          <w:szCs w:val="22"/>
          <w:lang w:eastAsia="ru-RU" w:bidi="ru-RU"/>
        </w:rPr>
        <w:t>самостоятельно работать, рационально органи</w:t>
        <w:softHyphen/>
        <w:t>зовывая свой труд в классе и дом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щая характеристика программы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чая программа предназначена для обучения  английскому языку учащихся 7 класса общеобразовательных организаций. Программа составлена на основе федерального компонента государственного стандарта основного общего образования, примерной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граммы по иностранным языкам для 5–9 классов, авторской методической концепции линии УМК «Английский в фокусе» (Spotlight) авторов Ю.Е. Ваулиной,  Дж. Дули и др. (M.: Express Publishing: Просвещение)  и ориентирована на достижение планируемых результатов ФГОС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ребования к уровню подготовки учащих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Личностные УУ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формирование мотивации изучения английского языка; развитие стремления к самосовершенствованию в образовательной области «Английский язык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сознание возможностей самореализации средствами иностранного язы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развитие стремления к совершенствованию собственной речевой культуры в цел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воспитание гражданственности, патриотизма, уважения к правам, свободам и обя-занностям челове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воспитание нравственных чувств и этического созна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воспитание трудолюбия, творческого отношения к учению, труду,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воспитание ценностного отношения к здоровью и здоровому образу жиз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воспитание ценностного отношения к прекрасному; формирование представлений об эстетических идеалах и ценностя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воспитание уважения к культуре других народ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апредметные УУД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самостоятельно определять цели своего обучения; ставить и формулировать для себя новые задачи в учебной деятельности;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самостоятельно планировать альтернативные пути достижения целей;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соотносить свои действия с планируемыми результатами; осуществлять контроль своей деятельности в процессе достижения результата; определять способы действий в рамках предложенных условий и требований;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ценивать правильность выполнения учебной задачи, собственные возможности ее реш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владевать основами самоконтроля, самооцен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сознанно владеть логическими действиями определения понятий, обобщения, установления аналогий и классификации на основе самостоятельного выбора оснований и критерие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устанавливать причинно-следственные связи; строить логические рассуждения; делать умозаключения и выв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рганизовывать учебное сотрудничество и совместную деятельность с учителем и сверстниками; находить общее решение и разрешать конфликты на основе согласования позиций и учета интерес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адекватно и осознанно использовать речевые средства в соответствии с задачей коммуник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формировать и развивать компетентности в области использования информационно-коммуникационных технолог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развивать коммуникативную компетенцию, включая умение взаимодействовать с окружающими, выполняя различные социальные рол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развивать исследовательские учебные действия, включая навыки работы с информацией, поиск и выделение нужной информации, обобщение и фиксацию информ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развивать навыки смыслового чтения, включая умение выделять тему, прогнозировать содержание текста по заголовку и ключевым словам, выделять основную мысль, главные факты, опуская второстепенные, устанавливать логическую последовательность фак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lang w:eastAsia="ru-RU"/>
        </w:rPr>
        <w:t>осуществлять регулятивные действия самонаблюдения, самоконтроля, самооценки в процессе коммуникативной деятельности на английском язы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Предметные результаты:</w:t>
      </w:r>
    </w:p>
    <w:p>
      <w:pPr>
        <w:pStyle w:val="101"/>
        <w:shd w:fill="auto" w:val="clear"/>
        <w:spacing w:lineRule="auto" w:line="240"/>
        <w:ind w:firstLine="567"/>
        <w:rPr>
          <w:rFonts w:eastAsia="Calibri"/>
          <w:b w:val="false"/>
          <w:b w:val="false"/>
          <w:i w:val="false"/>
          <w:i w:val="false"/>
          <w:sz w:val="22"/>
          <w:szCs w:val="22"/>
        </w:rPr>
      </w:pPr>
      <w:r>
        <w:rPr>
          <w:rFonts w:eastAsia="Calibri"/>
          <w:b w:val="false"/>
          <w:i w:val="false"/>
          <w:sz w:val="22"/>
          <w:szCs w:val="22"/>
        </w:rPr>
        <w:t>Говорение. Диалогическая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ти комбинированный 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ти диалог-обмен мнения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ение. Монологическая речь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u w:val="single"/>
          <w:lang w:eastAsia="ru-RU"/>
        </w:rPr>
      </w:pPr>
      <w:r>
        <w:rPr>
          <w:rFonts w:eastAsia="Cambria" w:cs="Times New Roman" w:ascii="Times New Roman" w:hAnsi="Times New Roman"/>
          <w:u w:val="single"/>
          <w:lang w:eastAsia="ru-RU"/>
        </w:rPr>
        <w:t>Ученик научит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lang w:eastAsia="ru-RU"/>
        </w:rPr>
      </w:pPr>
      <w:r>
        <w:rPr>
          <w:rFonts w:eastAsia="Cambria" w:cs="Times New Roman" w:ascii="Times New Roman" w:hAnsi="Times New Roman"/>
          <w:lang w:eastAsia="ru-RU"/>
        </w:rPr>
        <w:t>• </w:t>
      </w:r>
      <w:r>
        <w:rPr>
          <w:rFonts w:eastAsia="Cambria" w:cs="Times New Roman" w:ascii="Times New Roman" w:hAnsi="Times New Roman"/>
          <w:lang w:eastAsia="ru-RU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lang w:eastAsia="ru-RU"/>
        </w:rPr>
      </w:pPr>
      <w:r>
        <w:rPr>
          <w:rFonts w:eastAsia="Cambria" w:cs="Times New Roman" w:ascii="Times New Roman" w:hAnsi="Times New Roman"/>
          <w:lang w:eastAsia="ru-RU"/>
        </w:rPr>
        <w:t>• </w:t>
      </w:r>
      <w:r>
        <w:rPr>
          <w:rFonts w:eastAsia="Cambria" w:cs="Times New Roman" w:ascii="Times New Roman" w:hAnsi="Times New Roman"/>
          <w:lang w:eastAsia="ru-RU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lang w:eastAsia="ru-RU"/>
        </w:rPr>
      </w:pPr>
      <w:r>
        <w:rPr>
          <w:rFonts w:eastAsia="Cambria" w:cs="Times New Roman" w:ascii="Times New Roman" w:hAnsi="Times New Roman"/>
          <w:lang w:eastAsia="ru-RU"/>
        </w:rPr>
        <w:t>• </w:t>
      </w:r>
      <w:r>
        <w:rPr>
          <w:rFonts w:eastAsia="Cambria" w:cs="Times New Roman" w:ascii="Times New Roman" w:hAnsi="Times New Roman"/>
          <w:lang w:eastAsia="ru-RU"/>
        </w:rPr>
        <w:t>давать краткую характеристику реальных людей и литературных персонажей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lang w:eastAsia="ru-RU"/>
        </w:rPr>
      </w:pPr>
      <w:r>
        <w:rPr>
          <w:rFonts w:eastAsia="Cambria" w:cs="Times New Roman" w:ascii="Times New Roman" w:hAnsi="Times New Roman"/>
          <w:lang w:eastAsia="ru-RU"/>
        </w:rPr>
        <w:t>• </w:t>
      </w:r>
      <w:r>
        <w:rPr>
          <w:rFonts w:eastAsia="Cambria" w:cs="Times New Roman" w:ascii="Times New Roman" w:hAnsi="Times New Roman"/>
          <w:lang w:eastAsia="ru-RU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u w:val="single"/>
          <w:lang w:eastAsia="ru-RU"/>
        </w:rPr>
      </w:pPr>
      <w:r>
        <w:rPr>
          <w:rFonts w:eastAsia="Cambria" w:cs="Times New Roman" w:ascii="Times New Roman" w:hAnsi="Times New Roman"/>
          <w:iCs/>
          <w:u w:val="single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lang w:eastAsia="ru-RU"/>
        </w:rPr>
      </w:pPr>
      <w:r>
        <w:rPr>
          <w:rFonts w:eastAsia="Cambria" w:cs="Times New Roman" w:ascii="Times New Roman" w:hAnsi="Times New Roman"/>
          <w:iCs/>
          <w:lang w:eastAsia="ru-RU"/>
        </w:rPr>
        <w:t>• </w:t>
      </w:r>
      <w:r>
        <w:rPr>
          <w:rFonts w:eastAsia="Cambria" w:cs="Times New Roman" w:ascii="Times New Roman" w:hAnsi="Times New Roman"/>
          <w:iCs/>
          <w:lang w:eastAsia="ru-RU"/>
        </w:rPr>
        <w:t>делать сообщение на заданную тему на основе прочитанного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lang w:eastAsia="ru-RU"/>
        </w:rPr>
      </w:pPr>
      <w:r>
        <w:rPr>
          <w:rFonts w:eastAsia="Cambria" w:cs="Times New Roman" w:ascii="Times New Roman" w:hAnsi="Times New Roman"/>
          <w:iCs/>
          <w:lang w:eastAsia="ru-RU"/>
        </w:rPr>
        <w:t>• </w:t>
      </w:r>
      <w:r>
        <w:rPr>
          <w:rFonts w:eastAsia="Cambria" w:cs="Times New Roman" w:ascii="Times New Roman" w:hAnsi="Times New Roman"/>
          <w:iCs/>
          <w:lang w:eastAsia="ru-RU"/>
        </w:rPr>
        <w:t>комментировать факты из прочитанного/прослушанного текста, аргументировать своё отношение к прочит анному/прослушанному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lang w:eastAsia="ru-RU"/>
        </w:rPr>
      </w:pPr>
      <w:r>
        <w:rPr>
          <w:rFonts w:eastAsia="Cambria" w:cs="Times New Roman" w:ascii="Times New Roman" w:hAnsi="Times New Roman"/>
          <w:iCs/>
          <w:lang w:eastAsia="ru-RU"/>
        </w:rPr>
        <w:t>• </w:t>
      </w:r>
      <w:r>
        <w:rPr>
          <w:rFonts w:eastAsia="Cambria" w:cs="Times New Roman" w:ascii="Times New Roman" w:hAnsi="Times New Roman"/>
          <w:iCs/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lang w:eastAsia="ru-RU"/>
        </w:rPr>
        <w:t>кратко излагать результаты выполненной проектной</w:t>
      </w:r>
      <w:r>
        <w:rPr>
          <w:rFonts w:eastAsia="Cambria" w:cs="Times New Roman" w:ascii="Times New Roman" w:hAnsi="Times New Roman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lang w:eastAsia="ru-RU"/>
        </w:rPr>
        <w:t>раб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ров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е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исьменная реч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ять анкеты и формуляры, сообщая о себе основные све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ать личное письмо в ответ на письмо-стимул с употреблением формул речевого этикета, принятых в стране изучаемого языка; (50-60 сл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lang w:eastAsia="ru-RU"/>
        </w:rPr>
      </w:pPr>
      <w:r>
        <w:rPr>
          <w:rFonts w:eastAsia="Cambria" w:cs="Times New Roman" w:ascii="Times New Roman" w:hAnsi="Times New Roman"/>
          <w:iCs/>
          <w:lang w:eastAsia="ru-RU"/>
        </w:rPr>
        <w:t>• </w:t>
      </w:r>
      <w:r>
        <w:rPr>
          <w:rFonts w:eastAsia="Cambria" w:cs="Times New Roman" w:ascii="Times New Roman" w:hAnsi="Times New Roman"/>
          <w:iCs/>
          <w:lang w:eastAsia="ru-RU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lang w:eastAsia="ru-RU"/>
        </w:rPr>
      </w:pPr>
      <w:r>
        <w:rPr>
          <w:rFonts w:eastAsia="Cambria" w:cs="Times New Roman" w:ascii="Times New Roman" w:hAnsi="Times New Roman"/>
          <w:iCs/>
          <w:lang w:eastAsia="ru-RU"/>
        </w:rPr>
        <w:t>• </w:t>
      </w:r>
      <w:r>
        <w:rPr>
          <w:rFonts w:eastAsia="Cambria" w:cs="Times New Roman" w:ascii="Times New Roman" w:hAnsi="Times New Roman"/>
          <w:iCs/>
          <w:lang w:eastAsia="ru-RU"/>
        </w:rPr>
        <w:t>составлять план/тезисы устного или письменного сообщен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lang w:eastAsia="ru-RU"/>
        </w:rPr>
        <w:t>• </w:t>
      </w:r>
      <w:r>
        <w:rPr>
          <w:rFonts w:eastAsia="Cambria" w:cs="Times New Roman" w:ascii="Times New Roman" w:hAnsi="Times New Roman"/>
          <w:iCs/>
          <w:lang w:eastAsia="ru-RU"/>
        </w:rPr>
        <w:t>кратко излагать в письменном виде результаты своей</w:t>
      </w:r>
      <w:r>
        <w:rPr>
          <w:rFonts w:eastAsia="Cambria" w:cs="Times New Roman" w:ascii="Times New Roman" w:hAnsi="Times New Roman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lang w:eastAsia="ru-RU"/>
        </w:rPr>
        <w:t>проектной деятельности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lang w:eastAsia="ru-RU"/>
        </w:rPr>
        <w:t>• </w:t>
      </w:r>
      <w:r>
        <w:rPr>
          <w:rFonts w:eastAsia="Cambria" w:cs="Times New Roman" w:ascii="Times New Roman" w:hAnsi="Times New Roman"/>
          <w:iCs/>
          <w:lang w:eastAsia="ru-RU"/>
        </w:rPr>
        <w:t>писать небольшие письменные высказывания с опорой</w:t>
      </w:r>
      <w:r>
        <w:rPr>
          <w:rFonts w:eastAsia="Cambria" w:cs="Times New Roman" w:ascii="Times New Roman" w:hAnsi="Times New Roman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lang w:eastAsia="ru-RU"/>
        </w:rPr>
        <w:t>на образец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зыковые навыки и средства оперирования и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писать изученные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ить предложение на смысловые групп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ть модальные значения, чувства и эмоции с помощью интон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и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lang w:bidi="en-US"/>
        </w:rPr>
      </w:pPr>
      <w:r>
        <w:rPr>
          <w:rFonts w:cs="Times New Roman" w:ascii="Times New Roman" w:hAnsi="Times New Roman"/>
        </w:rPr>
        <w:t xml:space="preserve">распознавать и образовывать родственные слова с использованием аффиксации в пределах тематики в соответствии с решаемой коммуникативной задаче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rPr/>
      </w:pPr>
      <w:r>
        <w:rPr>
          <w:rFonts w:cs="Times New Roman" w:ascii="Times New Roman" w:hAnsi="Times New Roman"/>
        </w:rPr>
        <w:t xml:space="preserve">имена прилагательные при помощи аффиксов </w:t>
      </w:r>
      <w:r>
        <w:rPr>
          <w:rFonts w:cs="Times New Roman" w:ascii="Times New Roman" w:hAnsi="Times New Roman"/>
          <w:lang w:bidi="en-US"/>
        </w:rPr>
        <w:t xml:space="preserve"> -</w:t>
      </w:r>
      <w:r>
        <w:rPr>
          <w:rFonts w:cs="Times New Roman" w:ascii="Times New Roman" w:hAnsi="Times New Roman"/>
          <w:lang w:val="en-US" w:bidi="en-US"/>
        </w:rPr>
        <w:t>ful</w:t>
      </w:r>
      <w:r>
        <w:rPr>
          <w:rFonts w:cs="Times New Roman" w:ascii="Times New Roman" w:hAnsi="Times New Roman"/>
          <w:lang w:bidi="en-US"/>
        </w:rPr>
        <w:t xml:space="preserve"> , -</w:t>
      </w:r>
      <w:r>
        <w:rPr>
          <w:rFonts w:cs="Times New Roman" w:ascii="Times New Roman" w:hAnsi="Times New Roman"/>
          <w:lang w:val="en-US" w:bidi="en-US"/>
        </w:rPr>
        <w:t>ic</w:t>
      </w:r>
      <w:r>
        <w:rPr>
          <w:rFonts w:cs="Times New Roman" w:ascii="Times New Roman" w:hAnsi="Times New Roman"/>
          <w:lang w:bidi="en-US"/>
        </w:rPr>
        <w:t>, -</w:t>
      </w:r>
      <w:r>
        <w:rPr>
          <w:rFonts w:cs="Times New Roman" w:ascii="Times New Roman" w:hAnsi="Times New Roman"/>
          <w:lang w:val="en-US" w:bidi="en-US"/>
        </w:rPr>
        <w:t>ing</w:t>
      </w:r>
      <w:r>
        <w:rPr>
          <w:rFonts w:cs="Times New Roman" w:ascii="Times New Roman" w:hAnsi="Times New Roman"/>
          <w:lang w:bidi="en-US"/>
        </w:rPr>
        <w:t>; --</w:t>
      </w:r>
      <w:r>
        <w:rPr>
          <w:rFonts w:cs="Times New Roman" w:ascii="Times New Roman" w:hAnsi="Times New Roman"/>
          <w:lang w:val="en-US" w:bidi="en-US"/>
        </w:rPr>
        <w:t>able</w:t>
      </w:r>
      <w:r>
        <w:rPr>
          <w:rFonts w:cs="Times New Roman" w:ascii="Times New Roman" w:hAnsi="Times New Roman"/>
          <w:lang w:bidi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rPr/>
      </w:pPr>
      <w:r>
        <w:rPr>
          <w:rFonts w:cs="Times New Roman" w:ascii="Times New Roman" w:hAnsi="Times New Roman"/>
        </w:rPr>
        <w:t>числительные при помощи суффиксов -</w:t>
      </w:r>
      <w:r>
        <w:rPr>
          <w:rFonts w:cs="Times New Roman" w:ascii="Times New Roman" w:hAnsi="Times New Roman"/>
          <w:lang w:val="en-US"/>
        </w:rPr>
        <w:t>teen</w:t>
      </w:r>
      <w:r>
        <w:rPr>
          <w:rFonts w:cs="Times New Roman" w:ascii="Times New Roman" w:hAnsi="Times New Roman"/>
        </w:rPr>
        <w:t>, -</w:t>
      </w:r>
      <w:r>
        <w:rPr>
          <w:rFonts w:cs="Times New Roman" w:ascii="Times New Roman" w:hAnsi="Times New Roman"/>
          <w:lang w:val="en-US"/>
        </w:rPr>
        <w:t>ty</w:t>
      </w:r>
      <w:r>
        <w:rPr>
          <w:rFonts w:cs="Times New Roman" w:ascii="Times New Roman" w:hAnsi="Times New Roman"/>
        </w:rPr>
        <w:t>; -</w:t>
      </w:r>
      <w:r>
        <w:rPr>
          <w:rFonts w:cs="Times New Roman" w:ascii="Times New Roman" w:hAnsi="Times New Roman"/>
          <w:lang w:val="en-US"/>
        </w:rPr>
        <w:t>t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в нескольких значениях многозначные слова, изученные в пределах темат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), побудительные (в утвердительной и отрицательной форме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предложения с начальным I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</w:rPr>
        <w:t xml:space="preserve">распознавать и употреблять в речи предложения с начальным There +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be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сложносочиненные предложения с сочинительными союзами and, bu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</w:rPr>
        <w:t>распознавать и употреблять в речи сложноподчиненные предложения с</w:t>
      </w:r>
      <w:r>
        <w:rPr>
          <w:rFonts w:cs="Times New Roman" w:ascii="Times New Roman" w:hAnsi="Times New Roman"/>
          <w:lang w:val="tt-RU"/>
        </w:rPr>
        <w:t>о</w:t>
      </w:r>
      <w:r>
        <w:rPr>
          <w:rFonts w:cs="Times New Roman" w:ascii="Times New Roman" w:hAnsi="Times New Roman"/>
        </w:rPr>
        <w:t xml:space="preserve"> словами </w:t>
      </w:r>
      <w:r>
        <w:rPr>
          <w:rFonts w:cs="Times New Roman" w:ascii="Times New Roman" w:hAnsi="Times New Roman"/>
          <w:lang w:val="en-US"/>
        </w:rPr>
        <w:t>becaus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th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ha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h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befo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later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</w:rPr>
        <w:t>распознавать и употреблять в речи местоимения: личные (в именительном и объектном падежах, в абсолютной форме), притяжательные, указательные, неопределенные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som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ny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tt-RU"/>
        </w:rPr>
        <w:t>,</w:t>
      </w:r>
      <w:r>
        <w:rPr>
          <w:rFonts w:cs="Times New Roman" w:ascii="Times New Roman" w:hAnsi="Times New Roman"/>
        </w:rPr>
        <w:t xml:space="preserve"> вопросительны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и употреблять в речи вопросительные слова </w:t>
      </w:r>
      <w:r>
        <w:rPr>
          <w:rFonts w:cs="Times New Roman" w:ascii="Times New Roman" w:hAnsi="Times New Roman"/>
          <w:lang w:val="en-US"/>
        </w:rPr>
        <w:t>wh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hich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ha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h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her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how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why</w:t>
      </w:r>
      <w:r>
        <w:rPr>
          <w:rFonts w:cs="Times New Roman" w:ascii="Times New Roman" w:hAnsi="Times New Roman"/>
        </w:rPr>
        <w:t xml:space="preserve">; </w:t>
      </w:r>
      <w:r>
        <w:rPr>
          <w:rFonts w:cs="Times New Roman" w:ascii="Times New Roman" w:hAnsi="Times New Roman"/>
          <w:lang w:val="en-US"/>
        </w:rPr>
        <w:t>how many/mu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и употреблять в речи глаголы в наиболее употребительных временных формах действительного залога: Present Simple, Future Simple, Past Simple, Present Continuou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</w:rPr>
        <w:t>распознавать и употреблять в речи модальные глаголы (</w:t>
      </w:r>
      <w:r>
        <w:rPr>
          <w:rFonts w:cs="Times New Roman" w:ascii="Times New Roman" w:hAnsi="Times New Roman"/>
          <w:lang w:val="en-US"/>
        </w:rPr>
        <w:t>ma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a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ust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ha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lang w:val="en-US"/>
        </w:rPr>
        <w:t>Prese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ssive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Pa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im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assive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и употреблять в речи предлоги места, времени, направления; предлоги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и употреблять в речи конструкции с глаголами на -ing: to love/hate doing something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знавать и употреблять в речи модальный глагол </w:t>
      </w:r>
      <w:r>
        <w:rPr>
          <w:rFonts w:cs="Times New Roman" w:ascii="Times New Roman" w:hAnsi="Times New Roman"/>
          <w:lang w:val="en-US"/>
        </w:rPr>
        <w:t>nee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знавать по формальным признакам и понимать значение неличных форм глагола (инфинитива, герундия, без различения их функций и употреблять их в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окультурные знания и ум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lang w:eastAsia="ar-SA"/>
        </w:rPr>
      </w:pPr>
      <w:r>
        <w:rPr>
          <w:rFonts w:eastAsia="Arial Unicode MS" w:cs="Times New Roman" w:ascii="Times New Roman" w:hAnsi="Times New Roman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lang w:eastAsia="ar-SA"/>
        </w:rPr>
      </w:pPr>
      <w:r>
        <w:rPr>
          <w:rFonts w:eastAsia="Arial Unicode MS" w:cs="Times New Roman" w:ascii="Times New Roman" w:hAnsi="Times New Roman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lang w:eastAsia="ar-SA"/>
        </w:rPr>
      </w:pPr>
      <w:r>
        <w:rPr>
          <w:rFonts w:eastAsia="Arial Unicode MS" w:cs="Times New Roman" w:ascii="Times New Roman" w:hAnsi="Times New Roman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u w:val="single"/>
          <w:lang w:eastAsia="ar-SA"/>
        </w:rPr>
      </w:pPr>
      <w:r>
        <w:rPr>
          <w:rFonts w:cs="Times New Roman" w:ascii="Times New Roman" w:hAnsi="Times New Roman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lang w:eastAsia="ar-SA"/>
        </w:rPr>
      </w:pPr>
      <w:r>
        <w:rPr>
          <w:rFonts w:eastAsia="Arial Unicode MS" w:cs="Times New Roman" w:ascii="Times New Roman" w:hAnsi="Times New Roman"/>
          <w:lang w:eastAsia="ar-SA"/>
        </w:rPr>
        <w:t>Компенсаторные ум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ченик научи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u w:val="single"/>
          <w:lang w:eastAsia="ar-SA"/>
        </w:rPr>
      </w:pPr>
      <w:r>
        <w:rPr>
          <w:rFonts w:cs="Times New Roman" w:ascii="Times New Roman" w:hAnsi="Times New Roman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lang w:eastAsia="ar-SA"/>
        </w:rPr>
      </w:pPr>
      <w:r>
        <w:rPr>
          <w:rFonts w:eastAsia="Arial Unicode MS" w:cs="Times New Roman" w:ascii="Times New Roman" w:hAnsi="Times New Roman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</w:rPr>
      </w:pPr>
      <w:r>
        <w:rPr>
          <w:rFonts w:eastAsia="Arial Unicode MS" w:cs="Times New Roman" w:ascii="Times New Roman" w:hAnsi="Times New Roman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none"/>
          <w:lang w:val="ru-RU"/>
        </w:rPr>
      </w:pPr>
      <w:r>
        <w:rPr>
          <w:rFonts w:cs="Times New Roman"/>
          <w:b w:val="false"/>
          <w:sz w:val="22"/>
          <w:szCs w:val="22"/>
          <w:u w:val="none"/>
          <w:lang w:val="ru-RU"/>
        </w:rPr>
      </w:r>
    </w:p>
    <w:p>
      <w:pPr>
        <w:pStyle w:val="Heading1"/>
        <w:spacing w:before="0" w:after="0"/>
        <w:jc w:val="center"/>
        <w:rPr>
          <w:sz w:val="22"/>
          <w:szCs w:val="22"/>
          <w:u w:val="none"/>
          <w:lang w:val="ru-RU"/>
        </w:rPr>
      </w:pPr>
      <w:r>
        <w:rPr>
          <w:sz w:val="22"/>
          <w:szCs w:val="22"/>
          <w:u w:val="none"/>
        </w:rPr>
        <w:t>Контрольно-оценочная деятельность</w:t>
      </w:r>
    </w:p>
    <w:p>
      <w:pPr>
        <w:pStyle w:val="Normal"/>
        <w:spacing w:lineRule="auto" w:line="240"/>
        <w:rPr>
          <w:sz w:val="22"/>
          <w:szCs w:val="22"/>
          <w:u w:val="none"/>
          <w:lang w:val="ru-RU"/>
        </w:rPr>
      </w:pPr>
      <w:r>
        <w:rPr>
          <w:sz w:val="22"/>
          <w:szCs w:val="22"/>
          <w:u w:val="none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lang w:eastAsia="ru-RU"/>
        </w:rPr>
        <w:t>На изучение предмета «Английский язык» в 7 клacce общеобразовательных школ отводится 105 часов в год (3 часа в неделю). В конце изучения каждого модуля учащиеся выполняют проверочную работу. По итогам каждой четверти проводится контрольная работа. Всего предусмотрено 10 проверочных и 4 контрольных работ за год. Промежуточная аттестация проводится в форме тестирования в конце учебного год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тестов для проверки лексико-грамматических навыков и речевых умений доступен для учащихся  и построен на пройденном и отработанном материал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Предлагаемые задания тестов и контрольных работ  имеют  цель показать  учащимся реальный уровень  их достижений и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обеспе</w:t>
      </w:r>
      <w:r>
        <w:rPr>
          <w:rFonts w:cs="Times New Roman" w:ascii="Times New Roman" w:hAnsi="Times New Roman"/>
          <w:spacing w:val="-2"/>
        </w:rPr>
        <w:t>чить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</w:rPr>
        <w:t>необходимый</w:t>
      </w:r>
      <w:r>
        <w:rPr>
          <w:rFonts w:cs="Times New Roman" w:ascii="Times New Roman" w:hAnsi="Times New Roman"/>
          <w:spacing w:val="52"/>
        </w:rPr>
        <w:t xml:space="preserve"> </w:t>
      </w:r>
      <w:r>
        <w:rPr>
          <w:rFonts w:cs="Times New Roman" w:ascii="Times New Roman" w:hAnsi="Times New Roman"/>
        </w:rPr>
        <w:t>уровень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тивации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Times New Roman" w:ascii="Times New Roman" w:hAnsi="Times New Roman"/>
        </w:rPr>
        <w:t>дальнейшего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изучения английского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язы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ое планирование по англий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Гисматова Ильсеяр Да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ас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не более 105 часов в год, в неделю 3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х контрольных уроков -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ик:</w:t>
      </w:r>
      <w:r>
        <w:rPr>
          <w:rFonts w:eastAsia="Times New Roman" w:cs="Times New Roman" w:ascii="Times New Roman" w:hAnsi="Times New Roman"/>
        </w:rPr>
        <w:t xml:space="preserve"> «Английский в фокусе» для 7 класса Авторы: Ю. Е. Ваулина,  Дж. Дули и др.  – М.: Expres</w:t>
      </w:r>
      <w:r>
        <w:rPr>
          <w:rFonts w:cs="Times New Roman" w:ascii="Times New Roman" w:hAnsi="Times New Roman"/>
        </w:rPr>
        <w:t>s Publish: Просвещение, 2017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370"/>
        <w:gridCol w:w="1772"/>
      </w:tblGrid>
      <w:tr>
        <w:trPr>
          <w:trHeight w:val="62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учебной программы и основные содержательные лин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1 «Образ жизн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2  «Время рассказов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3 «Внешность и характер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4 «Об этом говорят и пишут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</w:rPr>
              <w:t>Модуль 5«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Что ждет нас в будущем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</w:rPr>
              <w:t>Модуль 6 «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Развлеч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7 «В центре внимани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</w:rPr>
              <w:t>Модуль 8 «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Проблемы экологии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</w:rPr>
              <w:t>Модуль 9 «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ремя покупок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</w:rPr>
              <w:t>Модуль 10 «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 здоровом теле - здоровый дух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ЗА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29" w:after="0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Учебное и учебно-методическое обеспечение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ебник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нига для учителя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нтрольные задания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уклет с раздаточным материалом и плакаты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CD для работы в классе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www.spotlightinrussia.ru (сайт учебного курса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писок рекомендуемой литературы и электронных ресурсов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2"/>
          <w:szCs w:val="22"/>
          <w:lang w:val="tt-RU"/>
        </w:rPr>
        <w:t xml:space="preserve">1. </w:t>
      </w:r>
      <w:r>
        <w:rPr>
          <w:sz w:val="22"/>
          <w:szCs w:val="22"/>
        </w:rPr>
        <w:t>Английский язык. 7 класс: учебник для обще</w:t>
        <w:softHyphen/>
        <w:t>образовательных организаций с прил. на электрон. носителе / [Ю.Е. Ваулина, Дж. Дули, О.Е. Подоляко, В.</w:t>
        <w:tab/>
        <w:t xml:space="preserve">Эванс]. М.: </w:t>
      </w:r>
      <w:r>
        <w:rPr>
          <w:sz w:val="22"/>
          <w:szCs w:val="22"/>
          <w:lang w:val="en-US" w:bidi="en-US"/>
        </w:rPr>
        <w:t>Express</w:t>
      </w:r>
      <w:r>
        <w:rPr>
          <w:sz w:val="22"/>
          <w:szCs w:val="22"/>
          <w:lang w:bidi="en-US"/>
        </w:rPr>
        <w:t xml:space="preserve"> </w:t>
      </w:r>
      <w:r>
        <w:rPr>
          <w:sz w:val="22"/>
          <w:szCs w:val="22"/>
          <w:lang w:val="en-US" w:bidi="en-US"/>
        </w:rPr>
        <w:t>Publishing</w:t>
      </w:r>
      <w:r>
        <w:rPr>
          <w:sz w:val="22"/>
          <w:szCs w:val="22"/>
          <w:lang w:bidi="en-US"/>
        </w:rPr>
        <w:t xml:space="preserve">: </w:t>
      </w:r>
      <w:r>
        <w:rPr>
          <w:sz w:val="22"/>
          <w:szCs w:val="22"/>
        </w:rPr>
        <w:t>Просвещение, 2017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2"/>
          <w:szCs w:val="22"/>
          <w:lang w:val="tt-RU"/>
        </w:rPr>
        <w:t>2.</w:t>
      </w:r>
      <w:r>
        <w:rPr>
          <w:sz w:val="22"/>
          <w:szCs w:val="22"/>
        </w:rPr>
        <w:t xml:space="preserve">Английский язык. Книга для учителя. 7 класс: пособие для общеобразовательных организаций / [Ю.Е. Ваулина, Дж. Дули, О.Е. Подоляко, В. Эванс]. М.: </w:t>
      </w:r>
      <w:r>
        <w:rPr>
          <w:sz w:val="22"/>
          <w:szCs w:val="22"/>
          <w:lang w:val="en-US" w:bidi="en-US"/>
        </w:rPr>
        <w:t>Express</w:t>
      </w:r>
      <w:r>
        <w:rPr>
          <w:sz w:val="22"/>
          <w:szCs w:val="22"/>
          <w:lang w:bidi="en-US"/>
        </w:rPr>
        <w:t xml:space="preserve"> </w:t>
      </w:r>
      <w:r>
        <w:rPr>
          <w:sz w:val="22"/>
          <w:szCs w:val="22"/>
          <w:lang w:val="en-US" w:bidi="en-US"/>
        </w:rPr>
        <w:t>Publishing</w:t>
      </w:r>
      <w:r>
        <w:rPr>
          <w:sz w:val="22"/>
          <w:szCs w:val="22"/>
          <w:lang w:bidi="en-US"/>
        </w:rPr>
        <w:t xml:space="preserve">: </w:t>
      </w:r>
      <w:r>
        <w:rPr>
          <w:sz w:val="22"/>
          <w:szCs w:val="22"/>
        </w:rPr>
        <w:t>Просвещение, 2017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2"/>
          <w:szCs w:val="22"/>
          <w:lang w:val="tt-RU"/>
        </w:rPr>
        <w:t>3.</w:t>
      </w:r>
      <w:r>
        <w:rPr>
          <w:sz w:val="22"/>
          <w:szCs w:val="22"/>
        </w:rPr>
        <w:t>Контрольно-измерительные материалы. Ан</w:t>
        <w:softHyphen/>
        <w:t>глийский язык. 6 класс / Сост. А.А. Сухоросова. М.: ВАКО, 2016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2"/>
          <w:szCs w:val="22"/>
          <w:lang w:val="tt-RU"/>
        </w:rPr>
        <w:t>4.</w:t>
      </w:r>
      <w:r>
        <w:rPr>
          <w:sz w:val="22"/>
          <w:szCs w:val="22"/>
        </w:rPr>
        <w:t>Примерная основная образовательная про</w:t>
        <w:softHyphen/>
        <w:t>грамма образовательного учреждения. Основная школа / Сост. Е.С. Савинов. М.: Просвещение, 2014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2"/>
          <w:szCs w:val="22"/>
          <w:lang w:val="tt-RU"/>
        </w:rPr>
        <w:t>5.</w:t>
      </w:r>
      <w:r>
        <w:rPr>
          <w:sz w:val="22"/>
          <w:szCs w:val="22"/>
        </w:rPr>
        <w:t>Федеральный государственный образова</w:t>
        <w:softHyphen/>
        <w:t>тельный стандарт основного общего образования. М.: Просвещение, 2013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2"/>
          <w:szCs w:val="22"/>
          <w:lang w:val="tt-RU"/>
        </w:rPr>
        <w:t>6.</w:t>
      </w:r>
      <w:r>
        <w:rPr>
          <w:sz w:val="22"/>
          <w:szCs w:val="22"/>
        </w:rPr>
        <w:t>Федеральный закон об образовании от 29.12.2012 №273. ФЗ «Об образовании в Российской Федерации»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2"/>
          <w:szCs w:val="22"/>
          <w:lang w:val="tt-RU"/>
        </w:rPr>
        <w:t>7.</w:t>
      </w:r>
      <w:r>
        <w:rPr>
          <w:sz w:val="22"/>
          <w:szCs w:val="22"/>
        </w:rPr>
        <w:t>Ю.Голицынский «Грамматика английского языка», Москва, «Дрофа»,2004 г.</w:t>
      </w:r>
    </w:p>
    <w:p>
      <w:pPr>
        <w:pStyle w:val="21"/>
        <w:shd w:fill="auto" w:val="clear"/>
        <w:spacing w:lineRule="auto" w:line="240"/>
        <w:ind w:right="20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tt-RU" w:eastAsia="ru-RU" w:bidi="ru-RU"/>
        </w:rPr>
        <w:t>8.</w:t>
      </w:r>
      <w:r>
        <w:rPr>
          <w:sz w:val="22"/>
          <w:szCs w:val="22"/>
          <w:lang w:eastAsia="ru-RU" w:bidi="ru-RU"/>
        </w:rPr>
        <w:t>Книга</w:t>
      </w:r>
      <w:r>
        <w:rPr>
          <w:sz w:val="22"/>
          <w:szCs w:val="22"/>
          <w:lang w:val="en-US" w:eastAsia="ru-RU" w:bidi="ru-RU"/>
        </w:rPr>
        <w:t xml:space="preserve"> </w:t>
      </w:r>
      <w:r>
        <w:rPr>
          <w:sz w:val="22"/>
          <w:szCs w:val="22"/>
          <w:lang w:eastAsia="ru-RU" w:bidi="ru-RU"/>
        </w:rPr>
        <w:t>для</w:t>
      </w:r>
      <w:r>
        <w:rPr>
          <w:sz w:val="22"/>
          <w:szCs w:val="22"/>
          <w:lang w:val="en-US" w:eastAsia="ru-RU" w:bidi="ru-RU"/>
        </w:rPr>
        <w:t xml:space="preserve"> </w:t>
      </w:r>
      <w:r>
        <w:rPr>
          <w:sz w:val="22"/>
          <w:szCs w:val="22"/>
          <w:lang w:eastAsia="ru-RU" w:bidi="ru-RU"/>
        </w:rPr>
        <w:t>чтения</w:t>
      </w:r>
      <w:r>
        <w:rPr>
          <w:sz w:val="22"/>
          <w:szCs w:val="22"/>
          <w:lang w:val="en-US" w:eastAsia="ru-RU" w:bidi="ru-RU"/>
        </w:rPr>
        <w:t xml:space="preserve"> </w:t>
      </w:r>
      <w:r>
        <w:rPr>
          <w:sz w:val="22"/>
          <w:szCs w:val="22"/>
          <w:lang w:val="en-US" w:bidi="en-US"/>
        </w:rPr>
        <w:t>(«Alice’s Adventures in Wonderland»);</w:t>
      </w:r>
    </w:p>
    <w:p>
      <w:pPr>
        <w:pStyle w:val="21"/>
        <w:shd w:fill="auto" w:val="clear"/>
        <w:spacing w:lineRule="auto" w:line="240"/>
        <w:ind w:right="20" w:hanging="0"/>
        <w:jc w:val="both"/>
        <w:rPr>
          <w:sz w:val="22"/>
          <w:szCs w:val="22"/>
          <w:lang w:val="ru-RU" w:bidi="en-US"/>
        </w:rPr>
      </w:pPr>
      <w:r>
        <w:rPr>
          <w:sz w:val="22"/>
          <w:szCs w:val="22"/>
          <w:lang w:val="ru-RU" w:bidi="en-US"/>
        </w:rPr>
      </w:r>
    </w:p>
    <w:p>
      <w:pPr>
        <w:pStyle w:val="21"/>
        <w:shd w:fill="auto" w:val="clear"/>
        <w:spacing w:lineRule="auto" w:line="240"/>
        <w:ind w:right="20" w:hanging="0"/>
        <w:jc w:val="both"/>
        <w:rPr>
          <w:sz w:val="22"/>
          <w:szCs w:val="22"/>
          <w:lang w:val="ru-RU" w:bidi="en-US"/>
        </w:rPr>
      </w:pPr>
      <w:r>
        <w:rPr>
          <w:sz w:val="22"/>
          <w:szCs w:val="22"/>
          <w:lang w:val="ru-RU" w:bidi="en-US"/>
        </w:rPr>
      </w:r>
    </w:p>
    <w:p>
      <w:pPr>
        <w:pStyle w:val="21"/>
        <w:shd w:fill="auto" w:val="clear"/>
        <w:spacing w:lineRule="auto" w:line="240"/>
        <w:ind w:right="20" w:hanging="0"/>
        <w:jc w:val="both"/>
        <w:rPr>
          <w:sz w:val="22"/>
          <w:szCs w:val="22"/>
          <w:lang w:val="ru-RU" w:bidi="en-US"/>
        </w:rPr>
      </w:pPr>
      <w:r>
        <w:rPr>
          <w:sz w:val="22"/>
          <w:szCs w:val="22"/>
          <w:lang w:val="ru-RU" w:bidi="en-US"/>
        </w:rPr>
      </w:r>
    </w:p>
    <w:p>
      <w:pPr>
        <w:pStyle w:val="21"/>
        <w:shd w:fill="auto" w:val="clear"/>
        <w:spacing w:lineRule="auto" w:line="240"/>
        <w:ind w:right="20" w:hanging="0"/>
        <w:jc w:val="both"/>
        <w:rPr>
          <w:sz w:val="22"/>
          <w:szCs w:val="22"/>
          <w:lang w:val="ru-RU" w:bidi="en-US"/>
        </w:rPr>
      </w:pPr>
      <w:r>
        <w:rPr>
          <w:sz w:val="22"/>
          <w:szCs w:val="22"/>
          <w:lang w:val="ru-RU" w:bidi="en-US"/>
        </w:rPr>
      </w:r>
    </w:p>
    <w:p>
      <w:pPr>
        <w:pStyle w:val="21"/>
        <w:shd w:fill="auto" w:val="clear"/>
        <w:spacing w:lineRule="auto" w:line="240"/>
        <w:ind w:right="20" w:hanging="0"/>
        <w:jc w:val="both"/>
        <w:rPr>
          <w:sz w:val="22"/>
          <w:szCs w:val="22"/>
          <w:lang w:val="ru-RU" w:bidi="en-US"/>
        </w:rPr>
      </w:pPr>
      <w:r>
        <w:rPr>
          <w:sz w:val="22"/>
          <w:szCs w:val="22"/>
          <w:lang w:val="ru-RU" w:bidi="en-US"/>
        </w:rPr>
      </w:r>
    </w:p>
    <w:p>
      <w:pPr>
        <w:pStyle w:val="21"/>
        <w:shd w:fill="auto" w:val="clear"/>
        <w:spacing w:lineRule="auto" w:line="240"/>
        <w:ind w:right="20" w:hanging="0"/>
        <w:jc w:val="both"/>
        <w:rPr>
          <w:sz w:val="22"/>
          <w:szCs w:val="22"/>
          <w:lang w:val="ru-RU" w:bidi="en-US"/>
        </w:rPr>
      </w:pPr>
      <w:r>
        <w:rPr>
          <w:sz w:val="22"/>
          <w:szCs w:val="22"/>
          <w:lang w:val="ru-RU" w:bidi="en-US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2"/>
          <w:szCs w:val="22"/>
          <w:lang w:val="en-US"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 w:eastAsia="ru-RU"/>
        </w:rPr>
      </w:r>
    </w:p>
    <w:p>
      <w:pPr>
        <w:pStyle w:val="Normal"/>
        <w:jc w:val="center"/>
        <w:rPr/>
      </w:pPr>
      <w:r>
        <w:rPr/>
        <w:t>Календарно-тематическое планирование по английскому языку в 7 классе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1525"/>
        <w:gridCol w:w="35"/>
        <w:gridCol w:w="1099"/>
        <w:gridCol w:w="35"/>
        <w:gridCol w:w="1241"/>
        <w:gridCol w:w="35"/>
        <w:gridCol w:w="3083"/>
        <w:gridCol w:w="35"/>
        <w:gridCol w:w="4218"/>
        <w:gridCol w:w="2694"/>
        <w:gridCol w:w="34"/>
        <w:gridCol w:w="816"/>
        <w:gridCol w:w="34"/>
        <w:gridCol w:w="851"/>
      </w:tblGrid>
      <w:tr>
        <w:trPr>
          <w:trHeight w:val="4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ема уро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ип урок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Вид контроля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ируемые результаты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редметные</w:t>
            </w:r>
          </w:p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УУ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етапредметные УУ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Личностные УУ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/</w:t>
            </w:r>
          </w:p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План/</w:t>
            </w:r>
          </w:p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дуль 1 «Образ жизни»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(10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ч)</w:t>
            </w:r>
          </w:p>
        </w:tc>
      </w:tr>
      <w:tr>
        <w:trPr>
          <w:trHeight w:val="2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водный урок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95pt"/>
                <w:rFonts w:eastAsia="Calibri"/>
                <w:sz w:val="18"/>
                <w:szCs w:val="18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. Уметь употреблять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  <w:lang w:val="en-US"/>
              </w:rPr>
              <w:t>past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  <w:lang w:val="en-US"/>
              </w:rPr>
              <w:t>simple</w:t>
            </w: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Style w:val="95pt"/>
                <w:rFonts w:eastAsia="Calibri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Style w:val="95pt"/>
                <w:rFonts w:eastAsia="Calibri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Style w:val="95pt"/>
                <w:rFonts w:eastAsia="Calibri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Style w:val="95pt"/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декватно использовать речевые средства для построения монологического  и диалогического высказы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и сохранять учебную задачу на основе соотнесения того, что уже известно и усвоено, развивать навыки целеполагания.</w:t>
            </w:r>
          </w:p>
          <w:p>
            <w:pPr>
              <w:pStyle w:val="12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i/>
                <w:sz w:val="18"/>
                <w:szCs w:val="18"/>
              </w:rPr>
              <w:t>Познавательные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иск и выделение необходимой информации; применение методов информационного поис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both"/>
              <w:rPr>
                <w:rStyle w:val="95pt"/>
                <w:sz w:val="18"/>
                <w:szCs w:val="18"/>
              </w:rPr>
            </w:pPr>
            <w:r>
              <w:rPr>
                <w:rStyle w:val="95pt"/>
                <w:sz w:val="18"/>
                <w:szCs w:val="18"/>
              </w:rPr>
              <w:t xml:space="preserve">Развитие </w:t>
            </w:r>
            <w:r>
              <w:rPr>
                <w:sz w:val="18"/>
                <w:szCs w:val="18"/>
              </w:rPr>
              <w:t>учебно</w:t>
              <w:softHyphen/>
              <w:t>познавательн</w:t>
            </w:r>
            <w:r>
              <w:rPr>
                <w:sz w:val="18"/>
                <w:szCs w:val="18"/>
                <w:lang w:val="ru-RU"/>
              </w:rPr>
              <w:t xml:space="preserve">ого </w:t>
            </w:r>
            <w:r>
              <w:rPr>
                <w:sz w:val="18"/>
                <w:szCs w:val="18"/>
              </w:rPr>
              <w:t xml:space="preserve"> интерес</w:t>
            </w:r>
            <w:r>
              <w:rPr>
                <w:sz w:val="18"/>
                <w:szCs w:val="18"/>
                <w:lang w:val="ru-RU"/>
              </w:rPr>
              <w:t>а</w:t>
            </w:r>
            <w:r>
              <w:rPr>
                <w:sz w:val="18"/>
                <w:szCs w:val="18"/>
              </w:rPr>
              <w:t xml:space="preserve"> к новому учебному материалу на основе повторения изученного и хорошо знакомого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jc w:val="both"/>
              <w:rPr>
                <w:rStyle w:val="95pt"/>
                <w:sz w:val="18"/>
                <w:szCs w:val="18"/>
                <w:lang w:val="ru-RU" w:eastAsia="en-US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раз жизни подрос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/>
            </w:pPr>
            <w:r>
              <w:rPr>
                <w:rStyle w:val="95pt"/>
                <w:rFonts w:eastAsia="Calibri"/>
                <w:sz w:val="18"/>
                <w:szCs w:val="18"/>
              </w:rPr>
              <w:t>Уметь ориентиро</w:t>
              <w:softHyphen/>
              <w:t>ваться в структуре учебника и модуля, понимать формули</w:t>
              <w:softHyphen/>
              <w:t>ровки заданий, опи</w:t>
              <w:softHyphen/>
              <w:t>сывать свои чувства, рассказывать о своем образе жизни; овладе</w:t>
              <w:softHyphen/>
              <w:t>вать навыками озна</w:t>
              <w:softHyphen/>
              <w:t>комительного и поис</w:t>
              <w:softHyphen/>
              <w:t>кового чт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12"/>
              <w:ind w:left="60" w:hanging="0"/>
              <w:jc w:val="both"/>
              <w:rPr>
                <w:rStyle w:val="95pt1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нализировать усло</w:t>
              <w:softHyphen/>
              <w:t xml:space="preserve">вия достижения цели, учитывая выделенные учителем ориентиры действия в новом учебном материале; владеть основами прогнозирования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; владеть основами ознакомительного 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rStyle w:val="95pt"/>
                <w:sz w:val="18"/>
                <w:szCs w:val="18"/>
              </w:rPr>
              <w:t>Формирование мо</w:t>
              <w:softHyphen/>
              <w:t>тивации к продол</w:t>
              <w:softHyphen/>
              <w:t>жению изучения английского языка; развитие стрем</w:t>
              <w:softHyphen/>
              <w:t>ления к самосо</w:t>
              <w:softHyphen/>
              <w:t>вершенствованию в данной предмет</w:t>
              <w:softHyphen/>
              <w:t>ной области; вос</w:t>
              <w:softHyphen/>
              <w:t>питание уважения к личности и ее достоинств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Style w:val="95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ружающий мир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й образ жизн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различать и правильно употреб</w:t>
              <w:softHyphen/>
              <w:t xml:space="preserve">лять </w:t>
            </w:r>
            <w:r>
              <w:rPr>
                <w:rStyle w:val="95pt"/>
                <w:sz w:val="18"/>
                <w:szCs w:val="18"/>
                <w:lang w:val="en-US" w:bidi="en-US"/>
              </w:rPr>
              <w:t>Present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  <w:lang w:val="en-US" w:bidi="en-US"/>
              </w:rPr>
              <w:t>Simple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 xml:space="preserve">и </w:t>
            </w:r>
            <w:r>
              <w:rPr>
                <w:rStyle w:val="95pt"/>
                <w:sz w:val="18"/>
                <w:szCs w:val="18"/>
                <w:lang w:val="en-US" w:bidi="en-US"/>
              </w:rPr>
              <w:t>Present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  <w:lang w:val="en-US" w:bidi="en-US"/>
              </w:rPr>
              <w:t>Continuous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, </w:t>
            </w:r>
            <w:r>
              <w:rPr>
                <w:rStyle w:val="95pt"/>
                <w:sz w:val="18"/>
                <w:szCs w:val="18"/>
              </w:rPr>
              <w:t>писать письмо о себе и своем образе жизн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ладеть устной и письменной речью в рамках изучае</w:t>
              <w:softHyphen/>
              <w:t xml:space="preserve">мой темы: строить монологическое контекстное высказывание. 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Воспитание ува</w:t>
              <w:softHyphen/>
              <w:t>жения к личности и ее достоинствам, доброжелательного отношения к окру</w:t>
              <w:softHyphen/>
              <w:t>жающ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безопасного проживания в город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употреблять лексику по теме «Правила безопас</w:t>
              <w:softHyphen/>
              <w:t>ного поведения в городе», прогнози</w:t>
              <w:softHyphen/>
              <w:t xml:space="preserve">ровать содержание текста; знать способ образования наречий от прилагательных </w:t>
            </w:r>
            <w:r>
              <w:rPr>
                <w:rStyle w:val="95pt1"/>
                <w:sz w:val="18"/>
                <w:szCs w:val="18"/>
                <w:lang w:bidi="en-US"/>
              </w:rPr>
              <w:t>(</w:t>
            </w:r>
            <w:r>
              <w:rPr>
                <w:rStyle w:val="95pt1"/>
                <w:sz w:val="18"/>
                <w:szCs w:val="18"/>
                <w:lang w:val="en-US" w:bidi="en-US"/>
              </w:rPr>
              <w:t>real</w:t>
            </w:r>
            <w:r>
              <w:rPr>
                <w:rStyle w:val="95pt1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1"/>
                <w:sz w:val="18"/>
                <w:szCs w:val="18"/>
              </w:rPr>
              <w:t xml:space="preserve">+ </w:t>
            </w:r>
            <w:r>
              <w:rPr>
                <w:rStyle w:val="95pt1"/>
                <w:sz w:val="18"/>
                <w:szCs w:val="18"/>
                <w:lang w:val="en-US" w:bidi="en-US"/>
              </w:rPr>
              <w:t>fy</w:t>
            </w:r>
            <w:r>
              <w:rPr>
                <w:rStyle w:val="95pt1"/>
                <w:sz w:val="18"/>
                <w:szCs w:val="18"/>
                <w:lang w:bidi="en-US"/>
              </w:rPr>
              <w:t xml:space="preserve"> = </w:t>
            </w:r>
            <w:r>
              <w:rPr>
                <w:rStyle w:val="95pt1"/>
                <w:sz w:val="18"/>
                <w:szCs w:val="18"/>
                <w:lang w:val="en-US" w:bidi="en-US"/>
              </w:rPr>
              <w:t>really</w:t>
            </w:r>
            <w:r>
              <w:rPr>
                <w:rStyle w:val="95pt1"/>
                <w:sz w:val="18"/>
                <w:szCs w:val="18"/>
                <w:lang w:bidi="en-US"/>
              </w:rPr>
              <w:t xml:space="preserve">): </w:t>
            </w:r>
            <w:r>
              <w:rPr>
                <w:rStyle w:val="95pt"/>
                <w:sz w:val="18"/>
                <w:szCs w:val="18"/>
              </w:rPr>
              <w:t xml:space="preserve">уметь употреблять фразовый глагол </w:t>
            </w:r>
            <w:r>
              <w:rPr>
                <w:rStyle w:val="95pt1"/>
                <w:sz w:val="18"/>
                <w:szCs w:val="18"/>
              </w:rPr>
              <w:t xml:space="preserve">гип\ </w:t>
            </w:r>
            <w:r>
              <w:rPr>
                <w:rStyle w:val="95pt"/>
                <w:sz w:val="18"/>
                <w:szCs w:val="18"/>
              </w:rPr>
              <w:t>овладевать навыками ознакомительного чт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ознакомительного чтения; применять и преобразовыва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основ социаль</w:t>
              <w:softHyphen/>
              <w:t>но-критического мышления; ориен</w:t>
              <w:softHyphen/>
              <w:t>тация в особенно</w:t>
              <w:softHyphen/>
              <w:t>стях социальных отношений и взаи</w:t>
              <w:softHyphen/>
              <w:t>модействий; разви</w:t>
              <w:softHyphen/>
              <w:t>тие навыков кол</w:t>
              <w:softHyphen/>
              <w:t>лективной учеб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ружающий ми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Безопасное поведение на улиц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 xml:space="preserve">Уметь употреблять модальный глагол </w:t>
            </w:r>
            <w:r>
              <w:rPr>
                <w:rStyle w:val="95pt1"/>
                <w:sz w:val="18"/>
                <w:szCs w:val="18"/>
                <w:lang w:val="en-US" w:bidi="en-US"/>
              </w:rPr>
              <w:t>should</w:t>
            </w:r>
            <w:r>
              <w:rPr>
                <w:rStyle w:val="95pt1"/>
                <w:sz w:val="18"/>
                <w:szCs w:val="18"/>
                <w:lang w:bidi="en-US"/>
              </w:rPr>
              <w:t xml:space="preserve"> (</w:t>
            </w:r>
            <w:r>
              <w:rPr>
                <w:rStyle w:val="95pt1"/>
                <w:sz w:val="18"/>
                <w:szCs w:val="18"/>
                <w:lang w:val="en-US" w:bidi="en-US"/>
              </w:rPr>
              <w:t>shouldn</w:t>
            </w:r>
            <w:r>
              <w:rPr>
                <w:rStyle w:val="95pt1"/>
                <w:sz w:val="18"/>
                <w:szCs w:val="18"/>
                <w:lang w:bidi="en-US"/>
              </w:rPr>
              <w:t>’</w:t>
            </w:r>
            <w:r>
              <w:rPr>
                <w:rStyle w:val="95pt1"/>
                <w:sz w:val="18"/>
                <w:szCs w:val="18"/>
                <w:lang w:val="en-US" w:bidi="en-US"/>
              </w:rPr>
              <w:t>t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>)</w:t>
            </w:r>
            <w:r>
              <w:rPr>
                <w:rStyle w:val="95pt"/>
                <w:sz w:val="18"/>
                <w:szCs w:val="18"/>
              </w:rPr>
              <w:t>, про</w:t>
              <w:softHyphen/>
              <w:t>сить (давать) совет, составлять листовку, посвященную пра</w:t>
              <w:softHyphen/>
              <w:t>вилам безопасного поведения на улице; овладевать навыками аудирования с выбо</w:t>
              <w:softHyphen/>
              <w:t>рочным извлечением информ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строить продук</w:t>
              <w:softHyphen/>
              <w:t>тивное взаимодействие со сверст</w:t>
              <w:softHyphen/>
              <w:t>никами; вести диалог в ситуации бытового общения, когда нужно по</w:t>
              <w:softHyphen/>
              <w:t xml:space="preserve">просить/дать совет; владеть основами коммуникативной рефлексии.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создавать, при</w:t>
              <w:softHyphen/>
              <w:t>менять и преобразовывать модели и схемы для решения задач; объяс</w:t>
              <w:softHyphen/>
              <w:t>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основ социалъ- но-критического мышления; ориен</w:t>
              <w:softHyphen/>
              <w:t>тация в особенно</w:t>
              <w:softHyphen/>
              <w:t>стях социальных отношений и взаи</w:t>
              <w:softHyphen/>
              <w:t>модействий; разви</w:t>
              <w:softHyphen/>
              <w:t>тие навыков кол</w:t>
              <w:softHyphen/>
              <w:t>лективной учебной деятельности, уме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вободное вре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употреблять лексику, связанную с занятиями в сво</w:t>
              <w:softHyphen/>
              <w:t>бодное время, писать короткую статью о том, где школьники проводят свободное время; овладевать навыками ознако</w:t>
              <w:softHyphen/>
              <w:t>мительного чтения, диалогической речи, лексическими навы</w:t>
              <w:softHyphen/>
              <w:t>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</w:t>
              <w:softHyphen/>
              <w:t>туацию; развитие познавательного интереса и воспи</w:t>
              <w:softHyphen/>
              <w:t>тание адекватного отношения к куль</w:t>
              <w:softHyphen/>
              <w:t>туре англоязычных стр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стопримечательности Британских остров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Иметь базовые зна</w:t>
              <w:softHyphen/>
              <w:t>ния о стране изучае</w:t>
              <w:softHyphen/>
              <w:t>мого языка; уметь говорить о своих предпочтениях, пи</w:t>
              <w:softHyphen/>
              <w:t>сать короткий текст о достопримечатель</w:t>
              <w:softHyphen/>
              <w:t>ностях своей с граны; овладевать навыками поискового чтения, лексическими навы</w:t>
              <w:softHyphen/>
              <w:t>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формулировать собственное мнение, аргументиро</w:t>
              <w:softHyphen/>
              <w:t>вать его; владеть устной и письмен</w:t>
              <w:softHyphen/>
              <w:t xml:space="preserve">ной речью в рамках изучаемой темы.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поискового чтения; осуществлять вы</w:t>
              <w:softHyphen/>
              <w:t>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стране изучаемого языка; освоение обще- культурного насле</w:t>
              <w:softHyphen/>
              <w:t>дия Росс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утешествия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ак купить билет в лондонском метр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 xml:space="preserve">Уметь различать на слух звуки 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>|</w:t>
            </w:r>
            <w:r>
              <w:rPr>
                <w:rStyle w:val="95pt"/>
                <w:sz w:val="18"/>
                <w:szCs w:val="18"/>
                <w:lang w:val="en-US" w:eastAsia="en-US" w:bidi="en-US"/>
              </w:rPr>
              <w:t>i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:| </w:t>
            </w:r>
            <w:r>
              <w:rPr>
                <w:rStyle w:val="95pt"/>
                <w:sz w:val="18"/>
                <w:szCs w:val="18"/>
              </w:rPr>
              <w:t xml:space="preserve">и 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>[</w:t>
            </w:r>
            <w:r>
              <w:rPr>
                <w:rStyle w:val="95pt"/>
                <w:sz w:val="18"/>
                <w:szCs w:val="18"/>
                <w:lang w:val="en-US" w:eastAsia="en-US" w:bidi="en-US"/>
              </w:rPr>
              <w:t>i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], </w:t>
            </w:r>
            <w:r>
              <w:rPr>
                <w:rStyle w:val="95pt"/>
                <w:sz w:val="18"/>
                <w:szCs w:val="18"/>
              </w:rPr>
              <w:t>читать буквосочета</w:t>
              <w:softHyphen/>
              <w:t xml:space="preserve">ния </w:t>
            </w:r>
            <w:r>
              <w:rPr>
                <w:rStyle w:val="95pt1"/>
                <w:sz w:val="18"/>
                <w:szCs w:val="18"/>
              </w:rPr>
              <w:t>еа, ее\</w:t>
            </w:r>
            <w:r>
              <w:rPr>
                <w:rStyle w:val="95pt"/>
                <w:sz w:val="18"/>
                <w:szCs w:val="18"/>
              </w:rPr>
              <w:t xml:space="preserve"> овладевать навыками аудирова</w:t>
              <w:softHyphen/>
              <w:t>ния с выборочным извлечением инфор</w:t>
              <w:softHyphen/>
              <w:t>мации, навыками диало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ести диалог в ситуации бытового общения (по</w:t>
              <w:softHyphen/>
              <w:t>купка билета в метро); строить про</w:t>
              <w:softHyphen/>
              <w:t>дуктивное взаимодействие со сверст</w:t>
              <w:softHyphen/>
              <w:t>никами.</w:t>
            </w:r>
          </w:p>
          <w:p>
            <w:pPr>
              <w:pStyle w:val="12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>полнения действия и вносить в него необходимые коррективы.</w:t>
            </w:r>
          </w:p>
          <w:p>
            <w:pPr>
              <w:pStyle w:val="12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sz w:val="18"/>
                <w:szCs w:val="18"/>
                <w:lang w:val="ru-RU" w:eastAsia="en-US"/>
              </w:rPr>
              <w:t xml:space="preserve"> создавать, применять и преобразовывать модели и схемы для рещения учебных и по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тивной учебной деятельности, уме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 Мехик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прогнози</w:t>
              <w:softHyphen/>
              <w:t>ровать содержание текста, строить монологическое высказывание с опо</w:t>
              <w:softHyphen/>
              <w:t>рой на сделанные заметки; овладевать навыками поискового чтения, продуктивно</w:t>
              <w:softHyphen/>
              <w:t>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 ые:</w:t>
            </w:r>
            <w:r>
              <w:rPr>
                <w:rStyle w:val="95pt"/>
                <w:sz w:val="18"/>
                <w:szCs w:val="18"/>
              </w:rPr>
              <w:t xml:space="preserve"> интегрироваться в группу сверстников и строить про</w:t>
              <w:softHyphen/>
              <w:t>дуктивное взаимодействие; строить монологическое контекстное выска</w:t>
              <w:softHyphen/>
              <w:t>зывание.</w:t>
            </w:r>
          </w:p>
          <w:p>
            <w:pPr>
              <w:pStyle w:val="12"/>
              <w:shd w:fill="auto" w:val="clear"/>
              <w:ind w:left="60" w:hanging="0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/</w:t>
            </w:r>
            <w:r>
              <w:rPr>
                <w:rStyle w:val="6pt"/>
                <w:shd w:fill="auto" w:val="clear"/>
              </w:rPr>
              <w:t>1</w:t>
            </w:r>
            <w:r>
              <w:rPr>
                <w:rStyle w:val="95pt1"/>
                <w:sz w:val="18"/>
                <w:szCs w:val="18"/>
              </w:rPr>
              <w:t>ьные:</w:t>
            </w:r>
            <w:r>
              <w:rPr>
                <w:rStyle w:val="95pt"/>
                <w:sz w:val="18"/>
                <w:szCs w:val="18"/>
              </w:rPr>
              <w:t xml:space="preserve"> осуществлять расширенный поиск информации с использованием ресурсов библио</w:t>
              <w:softHyphen/>
              <w:t>тек и Интернета; владеть основами реализации проектно-исследователь</w:t>
              <w:softHyphen/>
              <w:t>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другим странам; развитие навыков коллек</w:t>
              <w:softHyphen/>
              <w:t>тивной учебной деятельности, умения работать в групп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 №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одуль 2 «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ремя рассказов»  (12 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ниголюб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ориентиро</w:t>
              <w:softHyphen/>
              <w:t>ваться в структуре и содержании модуля, называть литератур</w:t>
              <w:softHyphen/>
              <w:t>ные жанры, строить монологическое вы</w:t>
              <w:softHyphen/>
              <w:t>сказывание на основе прочитанного текста; овладевать навыками поискового чтения, лексическими навы</w:t>
              <w:softHyphen/>
              <w:t>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,чля ре</w:t>
              <w:softHyphen/>
              <w:t>шения различных коммуникативных задач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нализировать усло</w:t>
              <w:softHyphen/>
              <w:t xml:space="preserve">вия достижения цели,учитывая выделенные учителем ориентиры действия в новом учебном материале; владеть основами прогнозирования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; владеть основам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устойчивой учеб</w:t>
              <w:softHyphen/>
              <w:t>но-познаватель</w:t>
              <w:softHyphen/>
              <w:t>ной мотивации; развитие интереса к учению; освое</w:t>
              <w:softHyphen/>
              <w:t>ние общемирового культурного на</w:t>
              <w:softHyphen/>
              <w:t>следия в области литера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й любимый автор. Прошедшее вре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 xml:space="preserve">Уметь употреблять </w:t>
            </w:r>
            <w:r>
              <w:rPr>
                <w:rStyle w:val="95pt"/>
                <w:sz w:val="18"/>
                <w:szCs w:val="18"/>
                <w:lang w:val="en-US" w:bidi="en-US"/>
              </w:rPr>
              <w:t>Past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  <w:lang w:val="en-US" w:bidi="en-US"/>
              </w:rPr>
              <w:t>Simple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; </w:t>
            </w:r>
            <w:r>
              <w:rPr>
                <w:rStyle w:val="95pt"/>
                <w:sz w:val="18"/>
                <w:szCs w:val="18"/>
              </w:rPr>
              <w:t>овладе</w:t>
              <w:softHyphen/>
              <w:t>вать навыками диало</w:t>
              <w:softHyphen/>
              <w:t>гической речи, про</w:t>
              <w:softHyphen/>
              <w:t>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ладеть устной и письменной речью в рамках изу</w:t>
              <w:softHyphen/>
              <w:t>чаемой темы; строить продуктивное взаимодействие со сверстниками; владеть основами коммуникативной рефлексии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рас</w:t>
              <w:softHyphen/>
              <w:t>ширенный поиск информации с ис</w:t>
              <w:softHyphen/>
              <w:t>пользованием ресурсов библиотек и Интерн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навыков переноса знаний в новую ситуацию; освое</w:t>
              <w:softHyphen/>
              <w:t>ние общемирового культурного на</w:t>
              <w:softHyphen/>
              <w:t>следия в области литературы; разви</w:t>
              <w:softHyphen/>
              <w:t>тие навыков кол</w:t>
              <w:softHyphen/>
              <w:t>лективной учебной деятельности, уме</w:t>
              <w:softHyphen/>
              <w:t>ния работать в паре (группе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ическая литерату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прогнози</w:t>
              <w:softHyphen/>
              <w:t>ровать содержание текста; овладевать навыками поискового чтения, диалогиче</w:t>
              <w:softHyphen/>
              <w:t>ской речи, лексиче</w:t>
              <w:softHyphen/>
              <w:t>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; строить продуктивное взаимо</w:t>
              <w:softHyphen/>
              <w:t xml:space="preserve">действие со сверстниками.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Освоение общеми</w:t>
              <w:softHyphen/>
              <w:t>рового культурного наследия в области литературы; разви</w:t>
              <w:softHyphen/>
              <w:t>тие навыков кол</w:t>
              <w:softHyphen/>
              <w:t>лективной учебной деятельности, уме- н ия работать в паре (группе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южет моей любимой книг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различать и правильно упо</w:t>
              <w:softHyphen/>
              <w:t xml:space="preserve">треблять </w:t>
            </w:r>
            <w:r>
              <w:rPr>
                <w:rStyle w:val="95pt"/>
                <w:sz w:val="18"/>
                <w:szCs w:val="18"/>
                <w:lang w:val="en-US" w:bidi="en-US"/>
              </w:rPr>
              <w:t>Past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  <w:lang w:val="en-US" w:bidi="en-US"/>
              </w:rPr>
              <w:t>Simple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 xml:space="preserve">и конструкцию </w:t>
            </w:r>
            <w:r>
              <w:rPr>
                <w:rStyle w:val="95pt1"/>
                <w:sz w:val="18"/>
                <w:szCs w:val="18"/>
                <w:lang w:val="en-US" w:eastAsia="en-US" w:bidi="en-US"/>
              </w:rPr>
              <w:t>used</w:t>
            </w:r>
            <w:r>
              <w:rPr>
                <w:rStyle w:val="95pt1"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rStyle w:val="95pt1"/>
                <w:sz w:val="18"/>
                <w:szCs w:val="18"/>
                <w:lang w:val="en-US" w:eastAsia="en-US" w:bidi="en-US"/>
              </w:rPr>
              <w:t>to</w:t>
            </w:r>
            <w:r>
              <w:rPr>
                <w:rStyle w:val="95pt1"/>
                <w:sz w:val="18"/>
                <w:szCs w:val="18"/>
                <w:lang w:eastAsia="en-US" w:bidi="en-US"/>
              </w:rPr>
              <w:t>,</w:t>
            </w:r>
            <w:r>
              <w:rPr>
                <w:rStyle w:val="95pt"/>
                <w:sz w:val="18"/>
                <w:szCs w:val="18"/>
                <w:lang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описывать после</w:t>
              <w:softHyphen/>
              <w:t>довательность собы</w:t>
              <w:softHyphen/>
              <w:t>тий, кратко переска</w:t>
              <w:softHyphen/>
              <w:t>зывать сюжет</w:t>
            </w:r>
            <w:r>
              <w:rPr>
                <w:rStyle w:val="95pt1"/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произведения; овла</w:t>
              <w:softHyphen/>
              <w:t>девать навыками про</w:t>
              <w:softHyphen/>
              <w:t>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</w:p>
          <w:p>
            <w:pPr>
              <w:pStyle w:val="12"/>
              <w:shd w:fill="auto" w:val="clear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 xml:space="preserve">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>полнения действия и вносить в него необходимые коррективы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color w:val="000000"/>
                <w:sz w:val="18"/>
                <w:szCs w:val="18"/>
                <w:lang w:val="ru-RU" w:eastAsia="ru-RU" w:bidi="ru-RU"/>
              </w:rPr>
            </w:pP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</w:t>
              <w:softHyphen/>
              <w:t>туац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ключенческий расска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прогнози</w:t>
              <w:softHyphen/>
              <w:t>ровать содержание текста; овладевать навыками поискового чтения, монологиче</w:t>
              <w:softHyphen/>
              <w:t>ской речи и продук</w:t>
              <w:softHyphen/>
              <w:t>тивного письма, лек</w:t>
              <w:softHyphen/>
              <w:t>сиче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поискового чтения; выстраивать последовательность описываемых собы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а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р рассказч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прогнози</w:t>
              <w:softHyphen/>
              <w:t>ровать содержание текста; овладевать навыками поискового чтения, продуктивно</w:t>
              <w:softHyphen/>
              <w:t>го письма, лексиче</w:t>
              <w:softHyphen/>
              <w:t>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интегриро ваться в группу сверстников и строить про</w:t>
              <w:softHyphen/>
              <w:t xml:space="preserve">дуктивное взаимодействие.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реализации проектной деятельности; передавать содержание в развернутом вид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Развитие позна</w:t>
              <w:softHyphen/>
              <w:t>вательного инте</w:t>
              <w:softHyphen/>
              <w:t>реса и воспитание уважительного отношения к куль</w:t>
              <w:softHyphen/>
              <w:t>туре англоязычных стран; развитие навыков коллек</w:t>
              <w:softHyphen/>
              <w:t>тивной учебной деятельности, уме</w:t>
              <w:softHyphen/>
              <w:t>ния работать в паре (группе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говорим о прошл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 xml:space="preserve">Уметь различать на слух звуки 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>[</w:t>
            </w:r>
            <w:r>
              <w:rPr>
                <w:rStyle w:val="95pt"/>
                <w:sz w:val="18"/>
                <w:szCs w:val="18"/>
                <w:lang w:val="en-US" w:eastAsia="en-US" w:bidi="en-US"/>
              </w:rPr>
              <w:t>i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:| </w:t>
            </w:r>
            <w:r>
              <w:rPr>
                <w:rStyle w:val="95pt"/>
                <w:sz w:val="18"/>
                <w:szCs w:val="18"/>
              </w:rPr>
              <w:t xml:space="preserve">и 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>[</w:t>
            </w:r>
            <w:r>
              <w:rPr>
                <w:rStyle w:val="95pt"/>
                <w:sz w:val="18"/>
                <w:szCs w:val="18"/>
                <w:lang w:val="en-US" w:eastAsia="en-US" w:bidi="en-US"/>
              </w:rPr>
              <w:t>ia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], </w:t>
            </w:r>
            <w:r>
              <w:rPr>
                <w:rStyle w:val="95pt"/>
                <w:sz w:val="18"/>
                <w:szCs w:val="18"/>
              </w:rPr>
              <w:t>читать буквосо</w:t>
              <w:softHyphen/>
              <w:t xml:space="preserve">четания </w:t>
            </w:r>
            <w:r>
              <w:rPr>
                <w:rStyle w:val="95pt1"/>
                <w:sz w:val="18"/>
                <w:szCs w:val="18"/>
              </w:rPr>
              <w:t>ее, еа</w:t>
            </w:r>
            <w:r>
              <w:rPr>
                <w:rStyle w:val="95pt"/>
                <w:sz w:val="18"/>
                <w:szCs w:val="18"/>
              </w:rPr>
              <w:t xml:space="preserve">, </w:t>
            </w:r>
            <w:r>
              <w:rPr>
                <w:rStyle w:val="95pt1"/>
                <w:sz w:val="18"/>
                <w:szCs w:val="18"/>
                <w:lang w:val="en-US" w:bidi="en-US"/>
              </w:rPr>
              <w:t>ere</w:t>
            </w:r>
            <w:r>
              <w:rPr>
                <w:rStyle w:val="95pt1"/>
                <w:sz w:val="18"/>
                <w:szCs w:val="18"/>
                <w:lang w:bidi="en-US"/>
              </w:rPr>
              <w:t xml:space="preserve">, </w:t>
            </w:r>
            <w:r>
              <w:rPr>
                <w:rStyle w:val="95pt1"/>
                <w:sz w:val="18"/>
                <w:szCs w:val="18"/>
              </w:rPr>
              <w:t xml:space="preserve">еег, </w:t>
            </w:r>
            <w:r>
              <w:rPr>
                <w:rStyle w:val="95pt1"/>
                <w:sz w:val="18"/>
                <w:szCs w:val="18"/>
                <w:lang w:val="en-US" w:bidi="en-US"/>
              </w:rPr>
              <w:t>ear</w:t>
            </w:r>
            <w:r>
              <w:rPr>
                <w:rStyle w:val="95pt1"/>
                <w:sz w:val="18"/>
                <w:szCs w:val="18"/>
                <w:lang w:bidi="en-US"/>
              </w:rPr>
              <w:t>,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прогнозировать содержание текста; овладевать навыками изучающего чтения, диало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; строить продуктивное взаимо</w:t>
              <w:softHyphen/>
              <w:t xml:space="preserve">действие со сверстниками.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изведения О.Уайлда и А.Чехо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прогнози</w:t>
              <w:softHyphen/>
              <w:t>ровать содержание текста, выполнять творческое задание; овладевать навыками поискового чтения, диалогической и мо</w:t>
              <w:softHyphen/>
              <w:t>ноло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интегрироваться в группу сверстников и строить про</w:t>
              <w:softHyphen/>
              <w:t>дуктивное взаимодействие; строить монологическое контекстное выска</w:t>
              <w:softHyphen/>
              <w:t>зывание.</w:t>
            </w:r>
          </w:p>
          <w:p>
            <w:pPr>
              <w:pStyle w:val="12"/>
              <w:shd w:fill="auto" w:val="clear"/>
              <w:ind w:left="60" w:hanging="0"/>
              <w:jc w:val="both"/>
              <w:rPr/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'вы- полнения действия и вносить в него необходимые коррективы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реализации проектно-исследователь</w:t>
              <w:softHyphen/>
              <w:t>ской деятельности, основами поис</w:t>
              <w:softHyphen/>
              <w:t>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Освоение общеми</w:t>
              <w:softHyphen/>
              <w:t>рового культурного наследия в области литературы; разви</w:t>
              <w:softHyphen/>
              <w:t>тие навыков кол</w:t>
              <w:softHyphen/>
              <w:t>лек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 №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ренировочных упражнений</w:t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истематизации и обобщения знаний и умений</w:t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распознавать и правильно употреблять в речи изученные лексические единицы и грамматические явления.</w:t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вольно и осознанно владеть общими приемами выполнения заданий, проводить рефлекс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контрольной работе №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№ 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иобретенные знания и умения, навыки в конкрет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Модуль 3 «Внешность и характер» (9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ободное врем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Работа над ошибками. Увлечения подрос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ориентиро</w:t>
              <w:softHyphen/>
              <w:t>ваться в структуре и содержании модуля, употреблять лексику по теме «Увлечения, хобби», употреблять прилагательные, описывающие черты характера; овладевать навыками ознакоми</w:t>
              <w:softHyphen/>
              <w:t>тельного и поисково</w:t>
              <w:softHyphen/>
              <w:t>го чт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использовать аде</w:t>
              <w:softHyphen/>
              <w:t>кватные языковые средства для выра</w:t>
              <w:softHyphen/>
              <w:t>жения своих чувств, мыслей, мотивов и потребностей.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нализировать усло</w:t>
              <w:softHyphen/>
              <w:t xml:space="preserve">вия достижения цели, учитывая выделенные учителем ориентиры действия в новом учебном материале; владеть основами прогнозирования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; владеть основами ознакомительного 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Формирование устойчивой учеб</w:t>
              <w:softHyphen/>
              <w:t>но-познаватель</w:t>
              <w:softHyphen/>
              <w:t>ной мотивации; развитие интереса к учению; воспи</w:t>
              <w:softHyphen/>
              <w:t>тание уважения к личности и ее достоинствам, доброжелательного отношения к окру</w:t>
              <w:softHyphen/>
              <w:t>жающ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ои увле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6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Уметь употреблять относительные ме</w:t>
              <w:softHyphen/>
              <w:t>стоимения и наречия,</w:t>
            </w:r>
            <w:r>
              <w:rPr>
                <w:rStyle w:val="95pt1"/>
                <w:sz w:val="18"/>
                <w:szCs w:val="18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строить монологиче</w:t>
              <w:softHyphen/>
              <w:t>ское высказывание на основе прочитан</w:t>
              <w:softHyphen/>
              <w:t>ного текста, писать письмо другу по пе</w:t>
              <w:softHyphen/>
              <w:t>реписке с опорой на план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1"/>
              <w:ind w:left="60" w:hanging="0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ладеть устной и письменной речью в рамках изу</w:t>
              <w:softHyphen/>
              <w:t>чаемой темы; строить монологическое контекстное высказывание; владеть основами коммуникативной рефлексии.</w:t>
            </w:r>
          </w:p>
          <w:p>
            <w:pPr>
              <w:pStyle w:val="12"/>
              <w:shd w:fill="auto" w:val="clear"/>
              <w:spacing w:lineRule="exact" w:line="216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объяснять явления, связи и отношения, выявляемые в ходе исследования грамматических структур; передавать содержание в выборочном и развернутом вид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6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>Воспитание ува</w:t>
              <w:softHyphen/>
              <w:t>жения к личности и ее достоинствам,</w:t>
            </w:r>
          </w:p>
          <w:p>
            <w:pPr>
              <w:pStyle w:val="12"/>
              <w:shd w:fill="auto" w:val="clear"/>
              <w:spacing w:lineRule="exact" w:line="216"/>
              <w:ind w:left="60" w:hanging="0"/>
              <w:jc w:val="both"/>
              <w:rPr>
                <w:sz w:val="18"/>
                <w:szCs w:val="18"/>
                <w:lang w:val="ru-RU" w:eastAsia="en-US"/>
              </w:rPr>
            </w:pPr>
            <w:r>
              <w:rPr>
                <w:rStyle w:val="95pt"/>
                <w:sz w:val="18"/>
                <w:szCs w:val="18"/>
              </w:rPr>
              <w:t>доброжелатель</w:t>
              <w:softHyphen/>
              <w:t>ного отношения к окружающим; формирование потребности в са</w:t>
              <w:softHyphen/>
              <w:t>мовыражении и са</w:t>
              <w:softHyphen/>
              <w:t>мореализ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шност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>Уметь употреблять лексику для описания внешности человека; овладевать навыками ознакомительного и поискового чтения, диалогиче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jc w:val="both"/>
              <w:rPr>
                <w:rStyle w:val="95pt1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; строить продуктивное взаимо</w:t>
              <w:softHyphen/>
              <w:t xml:space="preserve">действие со сверстниками.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владеть основами ознакомительного и поискового чте</w:t>
              <w:softHyphen/>
              <w:t>ния; применять и преобразовыва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>Формирование навыков переноса знаний в новую ситуацию; разви</w:t>
              <w:softHyphen/>
              <w:t>тие стремления к совершенство</w:t>
              <w:softHyphen/>
              <w:t>ванию речевой культуры в целом; воспитание ува</w:t>
              <w:softHyphen/>
              <w:t>жения к личности и ее достоинствам, доброжелательного отношения к окру</w:t>
              <w:softHyphen/>
              <w:t>жающ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Style w:val="95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26 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юбимый  геро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>Уметь различать и правильно упо</w:t>
              <w:softHyphen/>
              <w:t xml:space="preserve">треблять причастия, оканчивающиеся на </w:t>
            </w:r>
            <w:r>
              <w:rPr>
                <w:rStyle w:val="95pt1"/>
                <w:sz w:val="18"/>
                <w:szCs w:val="18"/>
                <w:lang w:bidi="en-US"/>
              </w:rPr>
              <w:t>-</w:t>
            </w:r>
            <w:r>
              <w:rPr>
                <w:rStyle w:val="95pt1"/>
                <w:sz w:val="18"/>
                <w:szCs w:val="18"/>
                <w:lang w:val="en-US" w:bidi="en-US"/>
              </w:rPr>
              <w:t>ing</w:t>
            </w:r>
            <w:r>
              <w:rPr>
                <w:rStyle w:val="95pt1"/>
                <w:sz w:val="18"/>
                <w:szCs w:val="18"/>
                <w:lang w:bidi="en-US"/>
              </w:rPr>
              <w:t>/-</w:t>
            </w:r>
            <w:r>
              <w:rPr>
                <w:rStyle w:val="95pt1"/>
                <w:sz w:val="18"/>
                <w:szCs w:val="18"/>
                <w:lang w:val="en-US" w:bidi="en-US"/>
              </w:rPr>
              <w:t>ed</w:t>
            </w:r>
            <w:r>
              <w:rPr>
                <w:rStyle w:val="95pt1"/>
                <w:sz w:val="18"/>
                <w:szCs w:val="18"/>
                <w:lang w:bidi="en-US"/>
              </w:rPr>
              <w:t>,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строить предложение с не</w:t>
              <w:softHyphen/>
              <w:t>сколькими прилага</w:t>
              <w:softHyphen/>
              <w:t>тельными, описывать внешность человека; овладевать навыками аудирования с выбо</w:t>
              <w:softHyphen/>
              <w:t>рочным извлечением информации, навы</w:t>
              <w:softHyphen/>
              <w:t>ками продуктивного пись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211"/>
              <w:ind w:left="60" w:hanging="0"/>
              <w:rPr>
                <w:sz w:val="18"/>
                <w:szCs w:val="18"/>
                <w:lang w:val="ru-RU" w:eastAsia="en-US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вести диалог в си</w:t>
              <w:softHyphen/>
              <w:t>туации бытового общения (описание внешности); строить монологическое контекстное высказывание; владеть основами коммуникативной рефлек</w:t>
              <w:softHyphen/>
              <w:t>сии.</w:t>
            </w:r>
          </w:p>
          <w:p>
            <w:pPr>
              <w:pStyle w:val="12"/>
              <w:shd w:fill="auto" w:val="clear"/>
              <w:jc w:val="both"/>
              <w:rPr>
                <w:rStyle w:val="95pt1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>Воспитание ува</w:t>
              <w:softHyphen/>
              <w:t>жения к личности и ее достоинствам, доброжелател ьного отношения к окру</w:t>
              <w:softHyphen/>
              <w:t>жающим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shd w:fill="auto" w:val="clear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Style w:val="95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дающиеся люд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 xml:space="preserve">Уметь употреблять фразовый глагол </w:t>
            </w:r>
            <w:r>
              <w:rPr>
                <w:rStyle w:val="95pt1"/>
                <w:sz w:val="18"/>
                <w:szCs w:val="18"/>
                <w:lang w:val="en-US" w:bidi="en-US"/>
              </w:rPr>
              <w:t>give</w:t>
            </w:r>
            <w:r>
              <w:rPr>
                <w:rStyle w:val="95pt1"/>
                <w:sz w:val="18"/>
                <w:szCs w:val="18"/>
                <w:lang w:bidi="en-US"/>
              </w:rPr>
              <w:t>,</w:t>
            </w:r>
            <w:r>
              <w:rPr>
                <w:rStyle w:val="95pt"/>
                <w:sz w:val="18"/>
                <w:szCs w:val="18"/>
                <w:lang w:eastAsia="en-US" w:bidi="en-US"/>
              </w:rPr>
              <w:t xml:space="preserve"> </w:t>
            </w:r>
            <w:r>
              <w:rPr>
                <w:rStyle w:val="95pt"/>
                <w:sz w:val="18"/>
                <w:szCs w:val="18"/>
              </w:rPr>
              <w:t>составлять план статьи, писать ста</w:t>
              <w:softHyphen/>
              <w:t>тью о выдающемся человеке; овладевать навыками поискового чтения, лексически</w:t>
              <w:softHyphen/>
              <w:t>ми навыками</w:t>
            </w:r>
          </w:p>
          <w:p>
            <w:pPr>
              <w:pStyle w:val="12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Style w:val="95pt1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95pt1"/>
                <w:sz w:val="18"/>
                <w:szCs w:val="18"/>
              </w:rPr>
              <w:t>Коммуникативные:</w:t>
            </w:r>
            <w:r>
              <w:rPr>
                <w:rStyle w:val="95pt"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 xml:space="preserve">шения различных коммуникативных задач; владеть устной и письменной речью в рамках изучаемой темы. </w:t>
            </w:r>
            <w:r>
              <w:rPr>
                <w:rStyle w:val="95pt1"/>
                <w:sz w:val="18"/>
                <w:szCs w:val="18"/>
              </w:rPr>
              <w:t>Регулятивные:</w:t>
            </w:r>
            <w:r>
              <w:rPr>
                <w:rStyle w:val="95pt"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sz w:val="18"/>
                <w:szCs w:val="18"/>
              </w:rPr>
              <w:t>Познавательные:</w:t>
            </w:r>
            <w:r>
              <w:rPr>
                <w:rStyle w:val="95pt"/>
                <w:sz w:val="18"/>
                <w:szCs w:val="18"/>
              </w:rPr>
              <w:t xml:space="preserve"> структурировать тексты, выделять главное и второсте</w:t>
              <w:softHyphen/>
              <w:t>пенное, выстраивать последователь</w:t>
              <w:softHyphen/>
              <w:t>ность собы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60" w:hanging="0"/>
              <w:jc w:val="both"/>
              <w:rPr/>
            </w:pPr>
            <w:r>
              <w:rPr>
                <w:rStyle w:val="95pt"/>
                <w:sz w:val="18"/>
                <w:szCs w:val="18"/>
              </w:rPr>
              <w:t>Воспитание ува</w:t>
              <w:softHyphen/>
              <w:t>жения к личности и ее достоинствам, доброжелательного отношения к окру</w:t>
              <w:softHyphen/>
              <w:t>жающим; форми</w:t>
              <w:softHyphen/>
              <w:t>рование позитив</w:t>
              <w:softHyphen/>
              <w:t>ной моральной самооценки и мо</w:t>
              <w:softHyphen/>
              <w:t>ральных чувств</w:t>
            </w:r>
          </w:p>
          <w:p>
            <w:pPr>
              <w:pStyle w:val="12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Style w:val="95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стопримечательности  Лонд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прогнози</w:t>
              <w:softHyphen/>
              <w:t>ровать содержание текста, строить мо</w:t>
              <w:softHyphen/>
              <w:t>нологическое выска</w:t>
              <w:softHyphen/>
              <w:t>зывание на основе прочитанного текста; овладевать навыками поискового чтения; продуктивного пись</w:t>
              <w:softHyphen/>
              <w:t>ма, лексическими навыками</w:t>
            </w:r>
          </w:p>
          <w:p>
            <w:pPr>
              <w:pStyle w:val="12"/>
              <w:ind w:left="60" w:hanging="0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ind w:left="60" w:hanging="0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/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/>
                <w:bCs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</w:t>
            </w:r>
          </w:p>
          <w:p>
            <w:pPr>
              <w:pStyle w:val="21"/>
              <w:shd w:fill="auto" w:val="clear"/>
              <w:ind w:left="60" w:hanging="22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.</w:t>
            </w:r>
          </w:p>
          <w:p>
            <w:pPr>
              <w:pStyle w:val="12"/>
              <w:jc w:val="both"/>
              <w:rPr>
                <w:rStyle w:val="95pt1"/>
                <w:sz w:val="18"/>
                <w:szCs w:val="18"/>
              </w:rPr>
            </w:pPr>
            <w:r>
              <w:rPr>
                <w:rStyle w:val="Style19"/>
                <w:b w:val="false"/>
                <w:shd w:fill="auto" w:val="clear"/>
              </w:rPr>
              <w:t>Регулятивные: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en-US"/>
              </w:rPr>
              <w:t>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существлять рас</w:t>
              <w:softHyphen/>
              <w:t>ширенный поиск информации с ис</w:t>
              <w:softHyphen/>
              <w:t>пользованием ресурсов библиотек и Интернета; представлять информа</w:t>
              <w:softHyphen/>
              <w:t>цию в виде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Развитие интереса и воспитание ува</w:t>
              <w:softHyphen/>
              <w:t>жения к истории, культурным и ис</w:t>
              <w:softHyphen/>
              <w:t>торическим памят</w:t>
              <w:softHyphen/>
              <w:t>никам; развитие навыков коллек</w:t>
              <w:softHyphen/>
              <w:t>тивной учебной деятельности, уме</w:t>
              <w:softHyphen/>
              <w:t>ния работать в паре (группе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>)</w:t>
            </w:r>
          </w:p>
          <w:p>
            <w:pPr>
              <w:pStyle w:val="12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  <w:p>
            <w:pPr>
              <w:pStyle w:val="12"/>
              <w:ind w:left="60" w:hanging="0"/>
              <w:jc w:val="both"/>
              <w:rPr>
                <w:rStyle w:val="95pt"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Style w:val="95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говор об увлечения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Уметь различать на слух звуки [е] и [эе],читать буквы </w:t>
            </w:r>
            <w:r>
              <w:rPr>
                <w:rStyle w:val="Style19"/>
                <w:shd w:fill="auto" w:val="clear"/>
              </w:rPr>
              <w:t xml:space="preserve">е </w:t>
            </w:r>
            <w:r>
              <w:rPr>
                <w:bCs/>
                <w:sz w:val="18"/>
                <w:szCs w:val="18"/>
                <w:lang w:val="ru-RU" w:eastAsia="en-US"/>
              </w:rPr>
              <w:t>и а в закрытом сло</w:t>
              <w:softHyphen/>
              <w:t>ге, прогнозировать содержание текста; овладевать навыками работы с текстом, диалогической речи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rStyle w:val="95pt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jc w:val="both"/>
              <w:rPr/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/>
                <w:bCs/>
              </w:rPr>
              <w:t xml:space="preserve"> строить продук</w:t>
              <w:softHyphen/>
              <w:t>тивное взаимодействие со сверстни</w:t>
              <w:softHyphen/>
              <w:t>ками; владеть основами коммуника</w:t>
              <w:softHyphen/>
              <w:t>тивной рефлексии.</w:t>
            </w:r>
          </w:p>
          <w:p>
            <w:pPr>
              <w:pStyle w:val="12"/>
              <w:jc w:val="both"/>
              <w:rPr>
                <w:rStyle w:val="95pt"/>
                <w:bCs/>
                <w:sz w:val="18"/>
                <w:szCs w:val="18"/>
                <w:lang w:eastAsia="en-US"/>
              </w:rPr>
            </w:pPr>
            <w:r>
              <w:rPr>
                <w:rStyle w:val="Style19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  <w:p>
            <w:pPr>
              <w:pStyle w:val="12"/>
              <w:jc w:val="both"/>
              <w:rPr>
                <w:rStyle w:val="95pt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Style w:val="95pt"/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уд  детей в 19 век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прогнози</w:t>
              <w:softHyphen/>
              <w:t>ровать содержание текста, строить мо</w:t>
              <w:softHyphen/>
              <w:t>нологическое выска</w:t>
              <w:softHyphen/>
              <w:t>зывание на основе прочитанного текста; овладевать навыками поискового чтения, продуктивного пись</w:t>
              <w:softHyphen/>
              <w:t>ма, лексическими навыками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Style w:val="Style19"/>
                <w:b w:val="false"/>
                <w:b w:val="false"/>
                <w:i w:val="false"/>
                <w:i w:val="false"/>
                <w:iCs w:val="false"/>
                <w:shd w:fill="auto" w:val="clear"/>
                <w:lang w:eastAsia="en-US"/>
              </w:rPr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интегрироваться в группу сверстников и строить про</w:t>
              <w:softHyphen/>
              <w:t xml:space="preserve">дуктивное взаимодействие. </w:t>
            </w:r>
            <w:r>
              <w:rPr>
                <w:rStyle w:val="Style19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существлять рас</w:t>
              <w:softHyphen/>
              <w:t>ширенный поиск информации с ис</w:t>
              <w:softHyphen/>
              <w:t>пользованием ресурсов библиотек и Интернета; представлять информа</w:t>
              <w:softHyphen/>
              <w:t>цию в виде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Развитие интереса к истории страны изучаемого языка; формирование основ социаль- но-критического мышления; ориен</w:t>
              <w:softHyphen/>
              <w:t>тация в особенно</w:t>
              <w:softHyphen/>
              <w:t>стях социальных отношений и взаи</w:t>
              <w:softHyphen/>
              <w:t>модействий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 №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jc w:val="both"/>
              <w:rPr>
                <w:b/>
                <w:b/>
              </w:rPr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/>
                <w:bCs/>
              </w:rPr>
              <w:t xml:space="preserve"> осуществлять са</w:t>
              <w:softHyphen/>
              <w:t>моконтроль, коррекцию; оценивать свой результат.</w:t>
            </w:r>
          </w:p>
          <w:p>
            <w:pPr>
              <w:pStyle w:val="12"/>
              <w:jc w:val="both"/>
              <w:rPr>
                <w:rStyle w:val="Style19"/>
                <w:b w:val="false"/>
                <w:b w:val="false"/>
                <w:i w:val="false"/>
                <w:i w:val="false"/>
                <w:iCs w:val="false"/>
                <w:shd w:fill="auto" w:val="clear"/>
                <w:lang w:eastAsia="en-US"/>
              </w:rPr>
            </w:pPr>
            <w:r>
              <w:rPr>
                <w:rStyle w:val="Style19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Style19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одуль  4 «Об этом говорят и пишут» (12 ч)</w:t>
            </w:r>
          </w:p>
        </w:tc>
      </w:tr>
      <w:tr>
        <w:trPr>
          <w:trHeight w:val="2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ства массовой информаци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ориентиро</w:t>
              <w:softHyphen/>
              <w:t>ваться в структуре и содержании модуля, употреблять лексику по теме «Средства массовой информа</w:t>
              <w:softHyphen/>
              <w:t>ции», прогнозировать содержание текста, строить монологиче</w:t>
              <w:softHyphen/>
              <w:t>ское высказывание на основе прочитан</w:t>
              <w:softHyphen/>
              <w:t>ного текста; овладе</w:t>
              <w:softHyphen/>
              <w:t>вать навыками поис</w:t>
              <w:softHyphen/>
              <w:t>кового чтения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b/>
                <w:b/>
              </w:rPr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/>
                <w:bCs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12"/>
              <w:jc w:val="both"/>
              <w:rPr>
                <w:rStyle w:val="Style19"/>
                <w:b w:val="false"/>
                <w:b w:val="false"/>
                <w:i w:val="false"/>
                <w:i w:val="false"/>
                <w:iCs w:val="false"/>
                <w:shd w:fill="auto" w:val="clear"/>
                <w:lang w:eastAsia="en-US"/>
              </w:rPr>
            </w:pPr>
            <w:r>
              <w:rPr>
                <w:rStyle w:val="Style19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нализировать усло</w:t>
              <w:softHyphen/>
              <w:t xml:space="preserve">вия достижения цели, учитывая выделенные учителем ориентиры действия в новом учебном материале; владеть основами прогнозирования. </w:t>
            </w:r>
            <w:r>
              <w:rPr>
                <w:rStyle w:val="Style19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; владеть основам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устойчивой учеб</w:t>
              <w:softHyphen/>
              <w:t>но-познаватель</w:t>
              <w:softHyphen/>
              <w:t>ной мотивации; развитие интереса к учению; форми</w:t>
              <w:softHyphen/>
              <w:t>рование навыков переноса знаний в новую ситуацию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ства массовой информаци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жное местное событие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Уметь употреблять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Past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Continuous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; </w:t>
            </w:r>
            <w:r>
              <w:rPr>
                <w:bCs/>
                <w:sz w:val="18"/>
                <w:szCs w:val="18"/>
                <w:lang w:val="ru-RU" w:eastAsia="en-US"/>
              </w:rPr>
              <w:t>овладевать навыка</w:t>
              <w:softHyphen/>
              <w:t>ми диалогической и монологической речи, продуктивного письма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Style w:val="Style19"/>
                <w:b w:val="false"/>
                <w:b w:val="false"/>
                <w:i w:val="false"/>
                <w:i w:val="false"/>
                <w:iCs w:val="false"/>
                <w:shd w:fill="auto" w:val="clear"/>
                <w:lang w:eastAsia="en-US"/>
              </w:rPr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Style w:val="Style19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Style19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существлять срав</w:t>
              <w:softHyphen/>
              <w:t>нение грамматических явлений; осуществлять расширенный поиск информации с использованием ресурсов библиотек и Интернета; пред</w:t>
              <w:softHyphen/>
              <w:t>ставлять информацию в виде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, навыков коллективной учебной деятель</w:t>
              <w:softHyphen/>
              <w:t>ности, умения ра</w:t>
              <w:softHyphen/>
              <w:t>ботать в паре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едства массовой информаци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 описать эмоции?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 xml:space="preserve">Уметь описывать эмоции, употреблять фразовый глагол </w:t>
            </w:r>
            <w:r>
              <w:rPr>
                <w:rStyle w:val="Style19"/>
                <w:shd w:fill="auto" w:val="clear"/>
                <w:lang w:val="en-US" w:bidi="en-US"/>
              </w:rPr>
              <w:t>go</w:t>
            </w:r>
            <w:r>
              <w:rPr>
                <w:rStyle w:val="Style19"/>
                <w:shd w:fill="auto" w:val="clear"/>
                <w:lang w:bidi="en-US"/>
              </w:rPr>
              <w:t xml:space="preserve">-, </w:t>
            </w:r>
            <w:r>
              <w:rPr>
                <w:bCs/>
                <w:sz w:val="18"/>
                <w:szCs w:val="18"/>
                <w:lang w:val="ru-RU" w:eastAsia="en-US"/>
              </w:rPr>
              <w:t>овладевать навыками ознакомительного и поискового чтения, диалогической речи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11"/>
              <w:jc w:val="both"/>
              <w:rPr>
                <w:b/>
                <w:b/>
              </w:rPr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/>
                <w:bCs/>
              </w:rPr>
              <w:t xml:space="preserve"> строить продук</w:t>
              <w:softHyphen/>
              <w:t>тивное взаимодействие со сверстни</w:t>
              <w:softHyphen/>
              <w:t>ками; владеть основами коммуника</w:t>
              <w:softHyphen/>
              <w:t>тивной рефлексии.</w:t>
            </w:r>
          </w:p>
          <w:p>
            <w:pPr>
              <w:pStyle w:val="12"/>
              <w:jc w:val="both"/>
              <w:rPr>
                <w:rStyle w:val="Style19"/>
                <w:b w:val="false"/>
                <w:b w:val="false"/>
                <w:i w:val="false"/>
                <w:i w:val="false"/>
                <w:iCs w:val="false"/>
                <w:shd w:fill="auto" w:val="clear"/>
                <w:lang w:eastAsia="en-US"/>
              </w:rPr>
            </w:pPr>
            <w:r>
              <w:rPr>
                <w:rStyle w:val="Style19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ладеть основами ознакомительного и поискового чте</w:t>
              <w:softHyphen/>
              <w:t>ния; применять и преобразовыва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умения ориенти</w:t>
              <w:softHyphen/>
              <w:t>роваться в системе моральных норм и ценностей; раз</w:t>
              <w:softHyphen/>
              <w:t>витие способности сопереживать дру</w:t>
              <w:softHyphen/>
              <w:t>гим людям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еседа о новостя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Уметь различать и правильно употреб</w:t>
              <w:softHyphen/>
              <w:t xml:space="preserve">лять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Past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Simple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и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Past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 </w:t>
            </w:r>
            <w:r>
              <w:rPr>
                <w:bCs/>
                <w:sz w:val="18"/>
                <w:szCs w:val="18"/>
                <w:lang w:val="en-US" w:eastAsia="en-US" w:bidi="en-US"/>
              </w:rPr>
              <w:t>Continuous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; </w:t>
            </w:r>
            <w:r>
              <w:rPr>
                <w:bCs/>
                <w:sz w:val="18"/>
                <w:szCs w:val="18"/>
                <w:lang w:val="ru-RU" w:eastAsia="en-US"/>
              </w:rPr>
              <w:t>овладе</w:t>
              <w:softHyphen/>
              <w:t>вать навыками диало</w:t>
              <w:softHyphen/>
              <w:t>гической речи, про</w:t>
              <w:softHyphen/>
              <w:t>дуктивного письма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Style w:val="Style19"/>
                <w:b w:val="false"/>
                <w:b w:val="false"/>
                <w:i w:val="false"/>
                <w:i w:val="false"/>
                <w:iCs w:val="false"/>
                <w:shd w:fill="auto" w:val="clear"/>
                <w:lang w:eastAsia="en-US"/>
              </w:rPr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ести диалог в си</w:t>
              <w:softHyphen/>
              <w:t>туации бытового общения (обсужде</w:t>
              <w:softHyphen/>
              <w:t xml:space="preserve">ние новостей); строить продуктивное взаимодействие со сверстниками. </w:t>
            </w:r>
            <w:r>
              <w:rPr>
                <w:rStyle w:val="Style19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навыков переноса знаний в новую си</w:t>
              <w:softHyphen/>
              <w:t>туацию: развитие навыков коллек</w:t>
              <w:softHyphen/>
              <w:t>тивной учебной деятельности, уме</w:t>
              <w:softHyphen/>
              <w:t>ния работать в паре (группе)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 рассказать о местных событиях</w:t>
            </w:r>
          </w:p>
          <w:p>
            <w:pPr>
              <w:pStyle w:val="Normal"/>
              <w:spacing w:lineRule="atLeast" w:line="240" w:before="29" w:after="29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прогнози</w:t>
              <w:softHyphen/>
              <w:t>ровать содержание текста; овладевать навыками ознако</w:t>
              <w:softHyphen/>
              <w:t>мительного чтения, аудирования с выбо</w:t>
              <w:softHyphen/>
              <w:t>рочным извлечением информации, навы</w:t>
              <w:softHyphen/>
              <w:t>ками диалогической речи, продуктивного письма, лексически</w:t>
              <w:softHyphen/>
              <w:t>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Style w:val="Style19"/>
                <w:shd w:fill="auto" w:val="clear"/>
              </w:rPr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интегрироваться в группу сверстников и строить про</w:t>
              <w:softHyphen/>
              <w:t xml:space="preserve">дуктивное взаимодействие. </w:t>
            </w:r>
            <w:r>
              <w:rPr>
                <w:rStyle w:val="Style19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представлять ин</w:t>
              <w:softHyphen/>
              <w:t>формацию в виде текс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потребности уча</w:t>
              <w:softHyphen/>
              <w:t>ствовать в обще</w:t>
              <w:softHyphen/>
              <w:t>ственной жизни ближайшего соци</w:t>
              <w:softHyphen/>
              <w:t>ального окруже</w:t>
              <w:softHyphen/>
              <w:t>ния, общественно полезной деятель</w:t>
              <w:softHyphen/>
              <w:t>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ританские журналы. Журналы в Росс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tLeast" w:line="240" w:before="29" w:after="29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Овладевать навыками поискового чтения, диалогической речи, продуктивного пись</w:t>
              <w:softHyphen/>
              <w:t>ма, лексиче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Style w:val="Style19"/>
                <w:shd w:fill="auto" w:val="clear"/>
              </w:rPr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интегрироваться в группу сверстников и строить про</w:t>
              <w:softHyphen/>
              <w:t>дуктивное взаимодействие; прово</w:t>
              <w:softHyphen/>
              <w:t xml:space="preserve">дить опрос (сбор информации). </w:t>
            </w:r>
            <w:r>
              <w:rPr>
                <w:rStyle w:val="Style19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ладеть основами реализации проектно-исследователь</w:t>
              <w:softHyphen/>
              <w:t>ской деятельности; представлять ин</w:t>
              <w:softHyphen/>
              <w:t>формацию в удобной форме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стране изучаемого языка; развитие навыков коллективной учебной деятель</w:t>
              <w:softHyphen/>
              <w:t>ности, умения работать в паре и групп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бор телепередач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Уметь различать на слух звуки (е], [ае| и [еэ], читать букво</w:t>
              <w:softHyphen/>
              <w:t xml:space="preserve">сочетания </w:t>
            </w:r>
            <w:r>
              <w:rPr>
                <w:rStyle w:val="Style19"/>
                <w:b w:val="false"/>
                <w:shd w:fill="auto" w:val="clear"/>
                <w:lang w:val="en-US" w:bidi="en-US"/>
              </w:rPr>
              <w:t>a</w:t>
            </w:r>
            <w:r>
              <w:rPr>
                <w:rStyle w:val="Style19"/>
                <w:b w:val="false"/>
                <w:shd w:fill="auto" w:val="clear"/>
                <w:lang w:bidi="en-US"/>
              </w:rPr>
              <w:t xml:space="preserve">. </w:t>
            </w:r>
            <w:r>
              <w:rPr>
                <w:rStyle w:val="Style19"/>
                <w:b w:val="false"/>
                <w:shd w:fill="auto" w:val="clear"/>
                <w:lang w:val="en-US" w:bidi="en-US"/>
              </w:rPr>
              <w:t>ai</w:t>
            </w:r>
            <w:r>
              <w:rPr>
                <w:bCs/>
                <w:sz w:val="18"/>
                <w:szCs w:val="18"/>
                <w:lang w:val="ru-RU" w:eastAsia="en-US" w:bidi="en-US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en-US"/>
              </w:rPr>
              <w:t>+ г; овладевать навыками аудирования с выбо</w:t>
              <w:softHyphen/>
              <w:t>рочным извлечением информации, навы</w:t>
              <w:softHyphen/>
              <w:t>ками диалогической речи; знать суф</w:t>
              <w:softHyphen/>
              <w:t>фиксы, с помощью которых от глаголов образуются прилага</w:t>
              <w:softHyphen/>
              <w:t>тельны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Style w:val="Style19"/>
                <w:b w:val="false"/>
                <w:b w:val="false"/>
                <w:shd w:fill="auto" w:val="clear"/>
              </w:rPr>
            </w:pPr>
            <w:r>
              <w:rPr>
                <w:rStyle w:val="Style19"/>
                <w:b w:val="false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ести диалог в си</w:t>
              <w:softHyphen/>
              <w:t>туации бытового общения (обсужде</w:t>
              <w:softHyphen/>
              <w:t>ние телепередач); строить продуктив</w:t>
              <w:softHyphen/>
              <w:t xml:space="preserve">ное взаимодействие со сверстниками. </w:t>
            </w:r>
            <w:r>
              <w:rPr>
                <w:rStyle w:val="Style19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массовой информации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диопереда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прогнози</w:t>
              <w:softHyphen/>
              <w:t>ровать содержание текста; овладевать навыками ознако</w:t>
              <w:softHyphen/>
              <w:t>мительного чтения, аудирования, моно</w:t>
              <w:softHyphen/>
              <w:t>логической речи, лек</w:t>
              <w:softHyphen/>
              <w:t>сическими навыками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rStyle w:val="Style19"/>
                <w:b w:val="false"/>
                <w:b w:val="false"/>
                <w:i w:val="false"/>
                <w:i w:val="false"/>
                <w:iCs w:val="false"/>
                <w:shd w:fill="auto" w:val="clear"/>
                <w:lang w:eastAsia="en-US"/>
              </w:rPr>
            </w:pPr>
            <w:r>
              <w:rPr>
                <w:rStyle w:val="Style19"/>
                <w:b w:val="false"/>
                <w:shd w:fill="auto" w:val="clear"/>
              </w:rPr>
              <w:t>Коммуника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интегрироваться в группу сверстников и строить про</w:t>
              <w:softHyphen/>
              <w:t xml:space="preserve">дуктивное взаимодействие. </w:t>
            </w:r>
            <w:r>
              <w:rPr>
                <w:rStyle w:val="Style19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b w:val="false"/>
                <w:shd w:fill="auto" w:val="clear"/>
              </w:rPr>
              <w:t>Г1ознавате.1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ладеть основами реализации проектно-исследователь</w:t>
              <w:softHyphen/>
              <w:t>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Формирова</w:t>
              <w:softHyphen/>
              <w:t>ние потребно</w:t>
              <w:softHyphen/>
              <w:t>сти участвовать в общественной жизни ближай</w:t>
              <w:softHyphen/>
              <w:t>шего окружения, потребности в са</w:t>
              <w:softHyphen/>
              <w:t>мовыражении и самореализации; развитие навыков коллективной учебной деятель</w:t>
              <w:softHyphen/>
              <w:t>ности, умения ра</w:t>
              <w:softHyphen/>
              <w:t>ботать в групп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 № 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b/>
                <w:b/>
              </w:rPr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/>
                <w:bCs/>
              </w:rPr>
              <w:t xml:space="preserve"> осуществлять са</w:t>
              <w:softHyphen/>
              <w:t>моконтроль. коррекцию, оценивать свой результат.</w:t>
            </w:r>
          </w:p>
          <w:p>
            <w:pPr>
              <w:pStyle w:val="12"/>
              <w:jc w:val="both"/>
              <w:rPr>
                <w:rStyle w:val="Style19"/>
                <w:b w:val="false"/>
                <w:b w:val="false"/>
                <w:shd w:fill="auto" w:val="clear"/>
              </w:rPr>
            </w:pPr>
            <w:r>
              <w:rPr>
                <w:rStyle w:val="Style19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Style19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/>
            </w:pPr>
            <w:r>
              <w:rPr>
                <w:bCs/>
                <w:sz w:val="18"/>
                <w:szCs w:val="18"/>
                <w:lang w:val="ru-RU" w:eastAsia="en-US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нировочных упражнений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истематизации и обобщения знаний и умений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распознавать и правильно употреблять в речи изученные лексические единицы и грамматические явления.</w:t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вольно и осознанно владеть общими приемами выполнения заданий, проводить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контрольной работ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№ 2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иобретенные знания и умения, навыки в конкретной деятель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spacing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5 «Что ждет нас в будущем» (9 ч )</w:t>
            </w:r>
          </w:p>
        </w:tc>
      </w:tr>
      <w:tr>
        <w:trPr>
          <w:trHeight w:val="2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каза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ориентиро</w:t>
              <w:softHyphen/>
              <w:t>ваться в структуре и содержании моду</w:t>
              <w:softHyphen/>
              <w:t>ля, прогнозировать содержание текста; овладевать навыками поискового чтения, диалогической ре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>
                <w:b/>
                <w:b/>
              </w:rPr>
            </w:pPr>
            <w:r>
              <w:rPr>
                <w:rStyle w:val="Style19"/>
              </w:rPr>
              <w:t>Коммуникативные:</w:t>
            </w:r>
            <w:r>
              <w:rPr>
                <w:b/>
                <w:bCs/>
              </w:rPr>
              <w:t xml:space="preserve"> адекватно ис</w:t>
              <w:softHyphen/>
              <w:t>пользовать речевые средства дн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yle19"/>
                <w:rFonts w:eastAsia="Calibri"/>
                <w:b w:val="fals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нализировать усло</w:t>
              <w:softHyphen/>
              <w:t xml:space="preserve">вия достижения цели, учитывая выделенные учителем ориентиры действия в новом учебном материале; владеть основами прогнозирования. </w:t>
            </w:r>
            <w:r>
              <w:rPr>
                <w:rStyle w:val="Style19"/>
                <w:rFonts w:eastAsia="Calibri"/>
                <w:b w:val="fals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; владеть основам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стойчивой учеб</w:t>
              <w:softHyphen/>
              <w:t>но-познавательной мотивации; разви</w:t>
              <w:softHyphen/>
              <w:t>тие интереса к уче</w:t>
              <w:softHyphen/>
              <w:t>нию; оптимизм в восприятии мира и своего будушег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казания будущ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меть употребля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bidi="en-US"/>
              </w:rPr>
              <w:t>Futur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bidi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ра</w:t>
              <w:softHyphen/>
              <w:t xml:space="preserve">зовый глагол </w:t>
            </w:r>
            <w:r>
              <w:rPr>
                <w:rStyle w:val="Style19"/>
                <w:rFonts w:eastAsia="Calibri"/>
                <w:lang w:val="en-US" w:bidi="en-US"/>
              </w:rPr>
              <w:t>look</w:t>
            </w:r>
            <w:r>
              <w:rPr>
                <w:rStyle w:val="Style19"/>
                <w:rFonts w:eastAsia="Calibri"/>
                <w:lang w:bidi="en-U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ладевать навыками диалогической речи, аудирования с выбо</w:t>
              <w:softHyphen/>
              <w:t>рочным извлечением информац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Style w:val="Style19"/>
                <w:rFonts w:eastAsia="Calibri"/>
              </w:rPr>
            </w:pPr>
            <w:r>
              <w:rPr>
                <w:rStyle w:val="Style19"/>
                <w:rFonts w:eastAsia="Calibri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Style w:val="Style19"/>
                <w:rFonts w:eastAsia="Calibri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rFonts w:eastAsia="Calibri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29" w:after="2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ременные гадже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называть различные гадже</w:t>
              <w:softHyphen/>
              <w:t>ты, прогнозировать содержание текста; овладевать навыками аудирования с выбо</w:t>
              <w:softHyphen/>
              <w:t>рочным извлечением информации, навы</w:t>
              <w:softHyphen/>
              <w:t>ками поискового чте</w:t>
              <w:softHyphen/>
              <w:t>ния; уметь выражать согласие (несогласие)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Style w:val="Style19"/>
                <w:rFonts w:eastAsia="Calibri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; строить продуктивное взаимо</w:t>
              <w:softHyphen/>
              <w:t xml:space="preserve">действие со сверстникам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Style19"/>
                <w:rFonts w:eastAsia="Calibri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</w:p>
          <w:p>
            <w:pPr>
              <w:pStyle w:val="Normal"/>
              <w:spacing w:lineRule="auto" w:line="240" w:before="29" w:after="29"/>
              <w:rPr>
                <w:rStyle w:val="Style19"/>
                <w:rFonts w:eastAsia="Calibri"/>
              </w:rPr>
            </w:pPr>
            <w:r>
              <w:rPr>
                <w:rStyle w:val="Style19"/>
                <w:rFonts w:eastAsia="Calibri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ладеть основами поискового чтения; применять и пре</w:t>
              <w:softHyphen/>
              <w:t>образовывать модели и схемы для ре</w:t>
              <w:softHyphen/>
              <w:t>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29" w:after="2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адекватного отно</w:t>
              <w:softHyphen/>
              <w:t>шения к исполь</w:t>
              <w:softHyphen/>
              <w:t>зованию гаджетов в повседневной жизни; развитие умения вести диа</w:t>
              <w:softHyphen/>
              <w:t>лог на основе вза</w:t>
              <w:softHyphen/>
              <w:t>имного ува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лама гадже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говорить о со</w:t>
              <w:softHyphen/>
              <w:t>бытиях (действиях), которые произойдут в будущем, употреб</w:t>
              <w:softHyphen/>
              <w:t>лять условные пред</w:t>
              <w:softHyphen/>
              <w:t>ложения; овладевать навыками аудирова</w:t>
              <w:softHyphen/>
              <w:t>ния с выборочным извлечением инфор</w:t>
              <w:softHyphen/>
              <w:t>мации, навыками продуктивного пись</w:t>
              <w:softHyphen/>
              <w:t>м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Style w:val="Style19"/>
                <w:rFonts w:eastAsia="Calibri"/>
                <w:b w:val="false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</w:p>
          <w:p>
            <w:pPr>
              <w:pStyle w:val="Normal"/>
              <w:spacing w:lineRule="auto" w:line="240" w:before="29" w:after="29"/>
              <w:rPr>
                <w:rStyle w:val="Style19"/>
                <w:rFonts w:eastAsia="Calibri"/>
                <w:b w:val="false"/>
                <w:b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Style w:val="Style19"/>
                <w:rFonts w:eastAsia="Calibri"/>
                <w:b w:val="fals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rFonts w:eastAsia="Calibri"/>
                <w:b w:val="fals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бъяснять явления, связи и отношения, выявляемые в ходе исследования грамматических струк</w:t>
              <w:softHyphen/>
              <w:t>тур; создавать, применять и преобра</w:t>
              <w:softHyphen/>
              <w:t>зовывать модели и схемы для решения учебных и по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чинение с элементами рассуждения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прогнозиро</w:t>
              <w:softHyphen/>
              <w:t>вать содержание тек</w:t>
              <w:softHyphen/>
              <w:t>ста, писать сочинение с элементами рассу</w:t>
              <w:softHyphen/>
              <w:t>ждения; овладевать навыками поискового чтения,лексически</w:t>
              <w:softHyphen/>
              <w:t>ми навыкам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Style w:val="Style19"/>
                <w:rFonts w:eastAsia="Calibri"/>
                <w:b w:val="false"/>
                <w:b w:val="false"/>
              </w:rPr>
            </w:pPr>
            <w:r>
              <w:rPr>
                <w:rStyle w:val="Style19"/>
                <w:rFonts w:eastAsia="Calibri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формулировать собственное мнение и позицию, ар</w:t>
              <w:softHyphen/>
              <w:t xml:space="preserve">гументировать свою точку зрения. </w:t>
            </w:r>
            <w:r>
              <w:rPr>
                <w:rStyle w:val="Style19"/>
                <w:rFonts w:eastAsia="Calibri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Style19"/>
                <w:rFonts w:eastAsia="Calibri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труктурировать тексты, выделять главное и второсте</w:t>
              <w:softHyphen/>
              <w:t>пенное; строить логическое рассу</w:t>
              <w:softHyphen/>
              <w:t>ждение, включающее установлние причинно-следственных связ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29" w:after="2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витие стремле</w:t>
              <w:softHyphen/>
              <w:t>ния к совершен</w:t>
              <w:softHyphen/>
              <w:t>ствованию речевой культуры в цело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сокотехнологическое оборудование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прогнози</w:t>
              <w:softHyphen/>
              <w:t>ровать содержание текста, строить монологическое вы</w:t>
              <w:softHyphen/>
              <w:t>сказывание с опорой на иллюстрации; овладевать навыками поискового чтения, продуктивного пись</w:t>
              <w:softHyphen/>
              <w:t>ма, лексиче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/>
              <w:jc w:val="both"/>
              <w:rPr>
                <w:b/>
                <w:b/>
              </w:rPr>
            </w:pPr>
            <w:r>
              <w:rPr>
                <w:rStyle w:val="Style19"/>
              </w:rPr>
              <w:t>Коммуникативные:</w:t>
            </w:r>
            <w:r>
              <w:rPr>
                <w:b/>
                <w:bCs/>
              </w:rPr>
              <w:t xml:space="preserve"> проводить опрос (сбор информации); строить продук</w:t>
              <w:softHyphen/>
              <w:t>тивное взаимодействие со сверстни</w:t>
              <w:softHyphen/>
              <w:t>ками.</w:t>
            </w:r>
          </w:p>
          <w:p>
            <w:pPr>
              <w:pStyle w:val="Normal"/>
              <w:spacing w:lineRule="auto" w:line="276" w:before="29" w:after="29"/>
              <w:rPr>
                <w:rStyle w:val="Style19"/>
                <w:rFonts w:eastAsia="Calibri"/>
                <w:b w:val="false"/>
                <w:b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Style w:val="Style19"/>
                <w:rFonts w:eastAsia="Calibri"/>
                <w:b w:val="fals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rFonts w:eastAsia="Calibri"/>
                <w:b w:val="fals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ладеть основами реализации проектно-исследова</w:t>
              <w:softHyphen/>
              <w:t>тельской деятельности; представлять информацию в виде схе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29" w:after="2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адекватного отно</w:t>
              <w:softHyphen/>
              <w:t>шения к исполь</w:t>
              <w:softHyphen/>
              <w:t>зованию гаджетов в повседневной жизни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ем  инстр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 направл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29" w:after="2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различать на слух звуки [а:] и [а], читать буквосо</w:t>
              <w:softHyphen/>
              <w:t xml:space="preserve">четания </w:t>
            </w:r>
            <w:r>
              <w:rPr>
                <w:rStyle w:val="Style19"/>
                <w:rFonts w:eastAsia="Calibri"/>
                <w:lang w:val="en-US" w:bidi="en-US"/>
              </w:rPr>
              <w:t>aim</w:t>
            </w:r>
            <w:r>
              <w:rPr>
                <w:rStyle w:val="Style19"/>
                <w:rFonts w:eastAsia="Calibri"/>
                <w:lang w:bidi="en-US"/>
              </w:rPr>
              <w:t xml:space="preserve">, </w:t>
            </w:r>
            <w:r>
              <w:rPr>
                <w:rStyle w:val="Style19"/>
                <w:rFonts w:eastAsia="Calibri"/>
                <w:lang w:val="en-US" w:bidi="en-US"/>
              </w:rPr>
              <w:t>ask</w:t>
            </w:r>
            <w:r>
              <w:rPr>
                <w:rStyle w:val="Style19"/>
                <w:rFonts w:eastAsia="Calibri"/>
                <w:lang w:bidi="en-US"/>
              </w:rPr>
              <w:t xml:space="preserve">, </w:t>
            </w:r>
            <w:r>
              <w:rPr>
                <w:rStyle w:val="Style19"/>
                <w:rFonts w:eastAsia="Calibri"/>
                <w:lang w:val="en-US" w:bidi="en-US"/>
              </w:rPr>
              <w:t>a</w:t>
            </w:r>
            <w:r>
              <w:rPr>
                <w:rStyle w:val="Style19"/>
                <w:rFonts w:eastAsia="Calibri"/>
                <w:lang w:bidi="en-US"/>
              </w:rPr>
              <w:t xml:space="preserve"> </w:t>
            </w:r>
            <w:r>
              <w:rPr>
                <w:rStyle w:val="Style19"/>
                <w:rFonts w:eastAsia="Calibri"/>
                <w:lang w:val="en-US" w:bidi="en-US"/>
              </w:rPr>
              <w:t>If</w:t>
            </w:r>
            <w:r>
              <w:rPr>
                <w:rStyle w:val="Style19"/>
                <w:rFonts w:eastAsia="Calibri"/>
                <w:lang w:bidi="en-US"/>
              </w:rPr>
              <w:t xml:space="preserve">, </w:t>
            </w:r>
            <w:r>
              <w:rPr>
                <w:rStyle w:val="Style19"/>
                <w:rFonts w:eastAsia="Calibri"/>
              </w:rPr>
              <w:t xml:space="preserve">от, </w:t>
            </w:r>
            <w:r>
              <w:rPr>
                <w:rStyle w:val="Style19"/>
                <w:rFonts w:eastAsia="Calibri"/>
                <w:lang w:val="en-US" w:bidi="en-US"/>
              </w:rPr>
              <w:t>on</w:t>
            </w:r>
            <w:r>
              <w:rPr>
                <w:rStyle w:val="Style19"/>
                <w:rFonts w:eastAsia="Calibri"/>
                <w:lang w:bidi="en-US"/>
              </w:rPr>
              <w:t>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bidi="en-US"/>
              </w:rPr>
              <w:t>ov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владевать навыками работы с текстом, диалогиче</w:t>
              <w:softHyphen/>
              <w:t>ской реч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Style w:val="Style19"/>
                <w:rFonts w:eastAsia="Calibri"/>
                <w:b w:val="false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вести диалог в си</w:t>
              <w:softHyphen/>
              <w:t>туации бытового общения (инструк</w:t>
              <w:softHyphen/>
              <w:t>таж); строить продуктивное взаимо</w:t>
              <w:softHyphen/>
              <w:t xml:space="preserve">действие со сверстниками. </w:t>
            </w:r>
          </w:p>
          <w:p>
            <w:pPr>
              <w:pStyle w:val="Normal"/>
              <w:spacing w:lineRule="auto" w:line="240" w:before="29" w:after="29"/>
              <w:rPr>
                <w:rStyle w:val="Style19"/>
                <w:rFonts w:eastAsia="Calibri"/>
                <w:b w:val="false"/>
                <w:b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Style w:val="Style19"/>
                <w:rFonts w:eastAsia="Calibri"/>
                <w:b w:val="fals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  <w:rFonts w:eastAsia="Calibri"/>
                <w:b w:val="fals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 xml:space="preserve">ния работать в паре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мпьютерное модели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 направл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меть прогнозиро</w:t>
              <w:softHyphen/>
              <w:t>вать содержание тек</w:t>
              <w:softHyphen/>
              <w:t>ста; знать суффиксы, с помощью которых от существительных образуются прилага</w:t>
              <w:softHyphen/>
              <w:t>тельные; овладевать навыками поискового чтения, диалогиче</w:t>
              <w:softHyphen/>
              <w:t>ской и монологиче</w:t>
              <w:softHyphen/>
              <w:t>ской речи, лексиче</w:t>
              <w:softHyphen/>
              <w:t>скими навыкам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/>
              <w:jc w:val="both"/>
              <w:rPr>
                <w:rStyle w:val="Style19"/>
              </w:rPr>
            </w:pPr>
            <w:r>
              <w:rPr>
                <w:rStyle w:val="Style19"/>
              </w:rPr>
              <w:t>Коммуникативные:</w:t>
            </w:r>
            <w:r>
              <w:rPr>
                <w:b/>
                <w:bCs/>
              </w:rPr>
              <w:t xml:space="preserve"> интегрироваться в группу сверстников и строить про</w:t>
              <w:softHyphen/>
              <w:t xml:space="preserve">дуктивное взаимодействие. </w:t>
            </w:r>
            <w:r>
              <w:rPr>
                <w:rStyle w:val="Style19"/>
              </w:rPr>
              <w:t>Регулятивные:</w:t>
            </w:r>
            <w:r>
              <w:rPr>
                <w:b/>
                <w:bCs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</w:rPr>
              <w:t>Познавательные:</w:t>
            </w:r>
            <w:r>
              <w:rPr>
                <w:b/>
                <w:bCs/>
              </w:rPr>
              <w:t xml:space="preserve"> владеть основами реализации проектно-исследователь</w:t>
              <w:softHyphen/>
              <w:t>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29" w:after="2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Развитие интереса к современным до</w:t>
              <w:softHyphen/>
              <w:t>стижениям науки и техники, навы</w:t>
              <w:softHyphen/>
              <w:t>ков коллективной учебной деятель</w:t>
              <w:softHyphen/>
              <w:t>ности, умения ра</w:t>
              <w:softHyphen/>
              <w:t>ботать в групп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 № 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6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/>
              <w:rPr>
                <w:b/>
                <w:b/>
              </w:rPr>
            </w:pPr>
            <w:r>
              <w:rPr>
                <w:rStyle w:val="Style19"/>
                <w:shd w:fill="auto" w:val="clear"/>
              </w:rPr>
              <w:t>Коммуникативные:</w:t>
            </w:r>
            <w:r>
              <w:rPr>
                <w:b/>
                <w:bCs/>
              </w:rPr>
              <w:t xml:space="preserve"> осуществлять са</w:t>
              <w:softHyphen/>
              <w:t>моконтроль. коррекцию, оценивать свой результат.</w:t>
            </w:r>
          </w:p>
          <w:p>
            <w:pPr>
              <w:pStyle w:val="12"/>
              <w:spacing w:lineRule="auto" w:line="276"/>
              <w:jc w:val="both"/>
              <w:rPr>
                <w:rStyle w:val="Style19"/>
                <w:b w:val="false"/>
                <w:b w:val="false"/>
                <w:shd w:fill="auto" w:val="clear"/>
              </w:rPr>
            </w:pPr>
            <w:r>
              <w:rPr>
                <w:rStyle w:val="Style19"/>
                <w:b w:val="false"/>
                <w:shd w:fill="auto" w:val="clear"/>
              </w:rPr>
              <w:t>Регулятив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Style19"/>
                <w:b w:val="false"/>
                <w:shd w:fill="auto" w:val="clear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jc w:val="both"/>
              <w:rPr>
                <w:rStyle w:val="Style19"/>
                <w:b w:val="false"/>
                <w:b w:val="false"/>
                <w:bCs/>
                <w:sz w:val="18"/>
                <w:szCs w:val="18"/>
                <w:shd w:fill="auto" w:val="clear"/>
                <w:lang w:val="ru-RU" w:eastAsia="en-US"/>
              </w:rPr>
            </w:pPr>
            <w:r>
              <w:rPr/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64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Модуль 6 «Развлечения» (8 ч)</w:t>
            </w:r>
          </w:p>
        </w:tc>
      </w:tr>
      <w:tr>
        <w:trPr>
          <w:trHeight w:val="40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с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 направл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76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Уметь ориентиро</w:t>
              <w:softHyphen/>
              <w:t>ваться в структуре и содержании модуля, употреблять лексику по теме «Развлече</w:t>
              <w:softHyphen/>
              <w:t>ния», прогнозировать содержание текста; овладевать навыками поискового чтения, лексическими навы</w:t>
              <w:softHyphen/>
              <w:t>кам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rPr/>
            </w:pPr>
            <w:r>
              <w:rPr>
                <w:rStyle w:val="Style19"/>
              </w:rPr>
              <w:t>Коммуникативные:</w:t>
            </w:r>
            <w:r>
              <w:rPr>
                <w:b/>
                <w:bCs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</w:t>
            </w:r>
          </w:p>
          <w:p>
            <w:pPr>
              <w:pStyle w:val="21"/>
              <w:shd w:fill="auto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.</w:t>
            </w:r>
          </w:p>
          <w:p>
            <w:pPr>
              <w:pStyle w:val="12"/>
              <w:jc w:val="both"/>
              <w:rPr/>
            </w:pPr>
            <w:r>
              <w:rPr>
                <w:rStyle w:val="Style19"/>
              </w:rPr>
              <w:t>Регулятивные:</w:t>
            </w:r>
            <w:r>
              <w:rPr>
                <w:b/>
                <w:bCs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bCs/>
                <w:sz w:val="18"/>
                <w:szCs w:val="18"/>
                <w:lang w:val="ru-RU" w:eastAsia="en-US"/>
              </w:rPr>
              <w:t>анализировать усло</w:t>
              <w:softHyphen/>
              <w:t xml:space="preserve">вия достижения цели, учитывая выделенные учителем ориентиры действия в новом учебном материале; владеть основами прогнозирования. </w:t>
            </w:r>
          </w:p>
          <w:p>
            <w:pPr>
              <w:pStyle w:val="12"/>
              <w:jc w:val="both"/>
              <w:rPr/>
            </w:pPr>
            <w:r>
              <w:rPr>
                <w:rStyle w:val="Style19"/>
              </w:rPr>
              <w:t>Познавательные:</w:t>
            </w:r>
            <w:r>
              <w:rPr>
                <w:bCs/>
                <w:sz w:val="18"/>
                <w:szCs w:val="18"/>
                <w:lang w:val="ru-RU" w:eastAsia="en-US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; владеть основами поискового чтения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both"/>
              <w:rPr>
                <w:bCs/>
                <w:sz w:val="18"/>
                <w:szCs w:val="18"/>
                <w:lang w:val="ru-RU" w:eastAsia="en-US"/>
              </w:rPr>
            </w:pPr>
            <w:r>
              <w:rPr>
                <w:bCs/>
                <w:sz w:val="18"/>
                <w:szCs w:val="18"/>
                <w:lang w:val="ru-RU" w:eastAsia="en-US"/>
              </w:rPr>
              <w:t>Формирование устойчивой учебно-познавательной мотивации; разви</w:t>
              <w:softHyphen/>
              <w:t>тие интереса к уче</w:t>
              <w:softHyphen/>
              <w:t>нию, навыков кол</w:t>
              <w:softHyphen/>
              <w:t>лективной учеб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4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арк развлеч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29" w:after="2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Уметь употребля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bidi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bidi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bidi="en-U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ра</w:t>
              <w:softHyphen/>
              <w:t xml:space="preserve">зовый глагол </w:t>
            </w:r>
            <w:r>
              <w:rPr>
                <w:rStyle w:val="Style19"/>
                <w:rFonts w:eastAsia="Calibri"/>
              </w:rPr>
              <w:t>сот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; овладевать навыками диалогической речи, продуктивного пись</w:t>
              <w:softHyphen/>
              <w:t>м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9" w:after="29"/>
              <w:rPr/>
            </w:pPr>
            <w:r>
              <w:rPr>
                <w:rStyle w:val="Style19"/>
                <w:rFonts w:eastAsia="Calibri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интегрироваться в группу сверстников и строить про</w:t>
              <w:softHyphen/>
              <w:t xml:space="preserve">дуктивное взаимодействие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yle19"/>
                <w:rFonts w:eastAsia="Calibri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</w:p>
          <w:p>
            <w:pPr>
              <w:pStyle w:val="Normal"/>
              <w:spacing w:lineRule="auto" w:line="276" w:before="29" w:after="29"/>
              <w:rPr>
                <w:rStyle w:val="Style19"/>
                <w:rFonts w:eastAsia="Calibri"/>
              </w:rPr>
            </w:pPr>
            <w:r>
              <w:rPr>
                <w:rStyle w:val="Style19"/>
                <w:rFonts w:eastAsia="Calibri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строить логическое рассуждение, включающее уста</w:t>
              <w:softHyphen/>
              <w:t>новление причинно-следственных связей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29" w:after="2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2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агер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употреблять лексику по теме «Занятия в лагере», прогнозировать со</w:t>
              <w:softHyphen/>
              <w:t>держание текста, при</w:t>
              <w:softHyphen/>
              <w:t>глашать кого-либо (принимать или от</w:t>
              <w:softHyphen/>
              <w:t>клонять приглаше</w:t>
              <w:softHyphen/>
              <w:t>ние); овладевать навыками поискового чтения, диалогиче</w:t>
              <w:softHyphen/>
              <w:t>ской реч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ести диалог в ситуации бытового общения (при</w:t>
              <w:softHyphen/>
              <w:t xml:space="preserve">глашение, принятие или отклонение приглашения); строить продуктивное взаимодействие со сверстниками. </w:t>
            </w:r>
          </w:p>
          <w:p>
            <w:pPr>
              <w:pStyle w:val="Normal"/>
              <w:spacing w:lineRule="auto" w:line="240" w:before="29" w:after="29"/>
              <w:rPr>
                <w:rStyle w:val="Style19"/>
                <w:rFonts w:eastAsia="Calibri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поискового чтения; применять и пре</w:t>
              <w:softHyphen/>
              <w:t>образовывать модели и схемы для ре</w:t>
              <w:softHyphen/>
              <w:t>шения задач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6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портивный лагер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Уметь употреблять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resen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erfec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;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овла</w:t>
              <w:softHyphen/>
              <w:t>девать навыками аудирования с выбо</w:t>
              <w:softHyphen/>
              <w:t>рочным извлечением информации, навы</w:t>
              <w:softHyphen/>
              <w:t>ками продуктивного письм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 ИЮ речевой культуры в цело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9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ста отдых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Уметь употреблять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resen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erfec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про</w:t>
              <w:softHyphen/>
              <w:t>гнозировать содер</w:t>
              <w:softHyphen/>
              <w:t>жание текста, писать открытку с места отдыха; овладевать навыками ознакоми</w:t>
              <w:softHyphen/>
              <w:t>тельного и изучающе</w:t>
              <w:softHyphen/>
              <w:t>го чтения, диалогиче</w:t>
              <w:softHyphen/>
              <w:t>ской реч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9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матический парк развлечен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tLeast" w:line="240" w:before="29" w:after="29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29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lineRule="atLeast" w:line="240" w:before="29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29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29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29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29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29" w:after="0"/>
              <w:contextualSpacing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прогнозировать содержание текста; знать приставки, с помощью которых образуются прилага</w:t>
              <w:softHyphen/>
              <w:t>тельные с противопо</w:t>
              <w:softHyphen/>
              <w:t>ложным значением; овладевать навыками поискового чтения, диалогической речи, продуктивного письм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строить продук</w:t>
              <w:softHyphen/>
              <w:t>та вное взаимодействие со сверстни</w:t>
              <w:softHyphen/>
              <w:t>ками.</w:t>
            </w:r>
          </w:p>
          <w:p>
            <w:pPr>
              <w:pStyle w:val="Normal"/>
              <w:spacing w:lineRule="auto" w:line="240" w:before="29" w:after="29"/>
              <w:rPr/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-исследователь</w:t>
              <w:softHyphen/>
              <w:t>ской деятельности; перерабатывать информацию из одной формы в дру</w:t>
              <w:softHyphen/>
              <w:t>гую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другим странам; развитие навыков коллек</w:t>
              <w:softHyphen/>
              <w:t>тивной учебной деятельности, уме</w:t>
              <w:softHyphen/>
              <w:t>ния работать в паре (группе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кол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ведения в плавательном бассей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прогнози</w:t>
              <w:softHyphen/>
              <w:t>ровать содержание текста, строить мо</w:t>
              <w:softHyphen/>
              <w:t>нологическое выска</w:t>
              <w:softHyphen/>
              <w:t>зывание на основе прочитанного текста; овладевать навыками ознакомител ьного и поискового чт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й деятельности; передавать содержание в выборочном вид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Знание основ здорового образа жизни и основ безопасности жиз</w:t>
              <w:softHyphen/>
              <w:t>недеятельности; 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1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 № 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1" w:before="30" w:after="30"/>
              <w:rPr/>
            </w:pPr>
            <w:r>
              <w:rPr>
                <w:rFonts w:eastAsia="Courier New"/>
                <w:b/>
                <w:bCs/>
              </w:rPr>
              <w:t>Уметь прогнози</w:t>
              <w:softHyphen/>
              <w:t>ровать содержание текста, строить  мо</w:t>
              <w:softHyphen/>
              <w:t>нологическое выска</w:t>
              <w:softHyphen/>
              <w:t>зывание на  основе прочитанного текста;  овладевать навыками  ознакомительного и поискового  чтен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й деятельности; передавать содержание в выборочном виде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Знание основ здорового образа жизни и основ безопасности жиз</w:t>
              <w:softHyphen/>
              <w:t>недеятельности; 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tbl>
      <w:tblPr>
        <w:tblW w:w="16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552"/>
        <w:gridCol w:w="1269"/>
        <w:gridCol w:w="1276"/>
        <w:gridCol w:w="3119"/>
        <w:gridCol w:w="4383"/>
        <w:gridCol w:w="2549"/>
        <w:gridCol w:w="795"/>
        <w:gridCol w:w="8"/>
        <w:gridCol w:w="804"/>
      </w:tblGrid>
      <w:tr>
        <w:trPr>
          <w:trHeight w:val="276" w:hRule="atLeast"/>
        </w:trPr>
        <w:tc>
          <w:tcPr>
            <w:tcW w:w="1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7 «В центре внимания» (12ч)</w:t>
            </w:r>
          </w:p>
        </w:tc>
      </w:tr>
      <w:tr>
        <w:trPr>
          <w:trHeight w:val="24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менитые люд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ориентиро</w:t>
              <w:softHyphen/>
              <w:t>ваться в структуре и содержании модуля, употреблять лексику по теме «Знамени</w:t>
              <w:softHyphen/>
              <w:t>тости»; овладевать навыками поискового чтени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auto" w:line="240"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 xml:space="preserve">вия достижения цели, учитывая выделенные учителем ориентиры действия в новом учебном материале; владеть основами прогнозирования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; владеть основами поискового чт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стойчивой учеб</w:t>
              <w:softHyphen/>
              <w:t>но-познаватель</w:t>
              <w:softHyphen/>
              <w:t>ной мотивации; развитие интереса к учению; воспи</w:t>
              <w:softHyphen/>
              <w:t>тание уважитель</w:t>
              <w:softHyphen/>
              <w:t>ного отношения к культуре стран изучаемого языка, к личности и ее до</w:t>
              <w:softHyphen/>
              <w:t>стоинств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кторина об известных людя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употреблять степени сравнения прилагательных; овладевать навыками аудирования с выбо</w:t>
              <w:softHyphen/>
              <w:t>рочным извлечением информации, навы</w:t>
              <w:softHyphen/>
              <w:t>ками диалогической речи, продуктивного письм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</w:t>
            </w:r>
          </w:p>
          <w:p>
            <w:pPr>
              <w:pStyle w:val="Normal"/>
              <w:widowControl w:val="false"/>
              <w:spacing w:lineRule="atLeast" w:line="240" w:before="0" w:after="0"/>
              <w:ind w:left="60" w:hanging="0"/>
              <w:contextualSpacing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задач.</w:t>
            </w:r>
          </w:p>
          <w:p>
            <w:pPr>
              <w:pStyle w:val="Normal"/>
              <w:spacing w:lineRule="atLeast" w:line="240" w:before="29" w:after="29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jc w:val="left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стремления к совершенствованию речевой культуры в целом; воспи</w:t>
              <w:softHyphen/>
              <w:t>тание уважения к личности и ее достоинства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анры ки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называть жан</w:t>
              <w:softHyphen/>
              <w:t>ры кино, прогнози</w:t>
              <w:softHyphen/>
              <w:t>ровать содержание текста, выражать свои предпочтения; овладевать навыками поискового чтения,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строить продук</w:t>
              <w:softHyphen/>
              <w:t>тивное взаимодействие со сверстни</w:t>
              <w:softHyphen/>
              <w:t>ками.</w:t>
            </w:r>
          </w:p>
          <w:p>
            <w:pPr>
              <w:pStyle w:val="Normal"/>
              <w:spacing w:lineRule="atLeast" w:line="240" w:before="29" w:after="29"/>
              <w:contextualSpacing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поискового чтения; применять и пре</w:t>
              <w:softHyphen/>
              <w:t>образовывать модели и схемы для ре</w:t>
              <w:softHyphen/>
              <w:t>шения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contextualSpacing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культуре и традициям стран изучаемого языка; развитие стремле</w:t>
              <w:softHyphen/>
              <w:t>ния к совершен</w:t>
              <w:softHyphen/>
              <w:t>ствованию речевой культуры в цело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зыв о фильм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left="60" w:hanging="220"/>
              <w:rPr/>
            </w:pPr>
            <w:r>
              <w:rPr>
                <w:b/>
                <w:bCs/>
              </w:rPr>
              <w:t>Уметь различать и правильно упо</w:t>
              <w:softHyphen/>
              <w:t xml:space="preserve">треблять </w:t>
            </w:r>
            <w:r>
              <w:rPr>
                <w:b/>
                <w:bCs/>
                <w:lang w:val="en-US" w:eastAsia="en-US" w:bidi="en-US"/>
              </w:rPr>
              <w:t>Past</w:t>
            </w:r>
            <w:r>
              <w:rPr>
                <w:b/>
                <w:bCs/>
                <w:lang w:eastAsia="en-US" w:bidi="en-US"/>
              </w:rPr>
              <w:t xml:space="preserve"> </w:t>
            </w:r>
            <w:r>
              <w:rPr>
                <w:b/>
                <w:bCs/>
                <w:lang w:val="en-US" w:eastAsia="en-US" w:bidi="en-US"/>
              </w:rPr>
              <w:t>Simple</w:t>
            </w:r>
            <w:r>
              <w:rPr>
                <w:b/>
                <w:bCs/>
                <w:lang w:eastAsia="en-US" w:bidi="en-US"/>
              </w:rPr>
              <w:t xml:space="preserve"> </w:t>
            </w:r>
            <w:r>
              <w:rPr>
                <w:b/>
                <w:bCs/>
              </w:rPr>
              <w:t xml:space="preserve">и </w:t>
            </w:r>
            <w:r>
              <w:rPr>
                <w:b/>
                <w:bCs/>
                <w:lang w:val="en-US" w:eastAsia="en-US" w:bidi="en-US"/>
              </w:rPr>
              <w:t>Present</w:t>
            </w:r>
            <w:r>
              <w:rPr>
                <w:b/>
                <w:bCs/>
                <w:lang w:eastAsia="en-US" w:bidi="en-US"/>
              </w:rPr>
              <w:t xml:space="preserve"> </w:t>
            </w:r>
            <w:r>
              <w:rPr>
                <w:b/>
                <w:bCs/>
                <w:lang w:val="en-US" w:eastAsia="en-US" w:bidi="en-US"/>
              </w:rPr>
              <w:t>Perfect</w:t>
            </w:r>
            <w:r>
              <w:rPr>
                <w:b/>
                <w:bCs/>
                <w:lang w:eastAsia="en-US" w:bidi="en-US"/>
              </w:rPr>
              <w:t xml:space="preserve">, </w:t>
            </w:r>
            <w:r>
              <w:rPr>
                <w:b/>
                <w:bCs/>
              </w:rPr>
              <w:t>упо</w:t>
              <w:softHyphen/>
              <w:t xml:space="preserve">треблять фразовый глагол </w:t>
            </w:r>
            <w:r>
              <w:rPr>
                <w:rStyle w:val="Style19"/>
                <w:lang w:val="en-US" w:eastAsia="en-US" w:bidi="en-US"/>
              </w:rPr>
              <w:t>turn</w:t>
            </w:r>
            <w:r>
              <w:rPr>
                <w:rStyle w:val="Style19"/>
                <w:lang w:eastAsia="en-US" w:bidi="en-US"/>
              </w:rPr>
              <w:t>,</w:t>
            </w:r>
            <w:r>
              <w:rPr>
                <w:b/>
                <w:bCs/>
                <w:lang w:eastAsia="en-US" w:bidi="en-US"/>
              </w:rPr>
              <w:t xml:space="preserve"> </w:t>
            </w:r>
            <w:r>
              <w:rPr>
                <w:b/>
                <w:bCs/>
              </w:rPr>
              <w:t>писать отзыв о фильме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30" w:after="30"/>
              <w:rPr/>
            </w:pPr>
            <w:r>
              <w:rPr>
                <w:rStyle w:val="Style19"/>
              </w:rPr>
              <w:t>Коммуникативные:</w:t>
            </w:r>
            <w:r>
              <w:rPr>
                <w:b/>
                <w:bCs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Style w:val="Style19"/>
              </w:rPr>
              <w:t>Регулятивные:</w:t>
            </w:r>
            <w:r>
              <w:rPr>
                <w:b/>
                <w:bCs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Style19"/>
              </w:rPr>
              <w:t>Познавательные:</w:t>
            </w:r>
            <w:r>
              <w:rPr>
                <w:b/>
                <w:bCs/>
              </w:rPr>
              <w:t xml:space="preserve"> создавать, при</w:t>
              <w:softHyphen/>
              <w:t>менять и преобразовывать модели и схемы для решения учебных и познавательных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узыкальные жанр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60" w:hanging="22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Уметь употреблять лексику по теме </w:t>
            </w:r>
          </w:p>
          <w:p>
            <w:pPr>
              <w:pStyle w:val="21"/>
              <w:ind w:left="60" w:hanging="22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«Музыка», прогно</w:t>
              <w:softHyphen/>
              <w:t xml:space="preserve">зировать </w:t>
            </w:r>
          </w:p>
          <w:p>
            <w:pPr>
              <w:pStyle w:val="21"/>
              <w:ind w:left="60" w:hanging="220"/>
              <w:rPr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содержание текста, писать отзыв о музыкальном альбо</w:t>
              <w:softHyphen/>
              <w:t>ме; овладевать навы</w:t>
              <w:softHyphen/>
              <w:t>ками поискового чте</w:t>
              <w:softHyphen/>
              <w:t>ния; знать суффиксы, с помощью которых от существительных образуются прилага</w:t>
              <w:softHyphen/>
              <w:t>тельные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  <w:i/>
                <w:iCs/>
              </w:rPr>
              <w:t>Коммуникативные:</w:t>
            </w:r>
            <w:r>
              <w:rPr>
                <w:rFonts w:eastAsia="Courier New"/>
                <w:b/>
                <w:bCs/>
              </w:rPr>
              <w:t xml:space="preserve"> владеть устной и письменной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речью в рамках изучае</w:t>
              <w:softHyphen/>
              <w:t xml:space="preserve">мой темы; строить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монологическое контекстное высказывание. </w:t>
            </w:r>
          </w:p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  <w:i/>
                <w:iCs/>
              </w:rPr>
              <w:t>Регумтивные:</w:t>
            </w:r>
            <w:r>
              <w:rPr>
                <w:rFonts w:eastAsia="Courier New"/>
                <w:b/>
                <w:bCs/>
              </w:rPr>
              <w:t xml:space="preserve"> адекватно и самостоя</w:t>
              <w:softHyphen/>
              <w:t xml:space="preserve">тельно оценивать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правильность вы</w:t>
              <w:softHyphen/>
              <w:t xml:space="preserve">полнения действия и вносить в него </w:t>
            </w:r>
          </w:p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</w:rPr>
              <w:t xml:space="preserve">необходимые коррективы. </w:t>
            </w:r>
            <w:r>
              <w:rPr>
                <w:rFonts w:eastAsia="Courier New"/>
                <w:b/>
                <w:bCs/>
                <w:i/>
                <w:iCs/>
              </w:rPr>
              <w:t>Познавательные:</w:t>
            </w:r>
            <w:r>
              <w:rPr>
                <w:rFonts w:eastAsia="Courier New"/>
                <w:b/>
                <w:bCs/>
              </w:rPr>
              <w:t xml:space="preserve"> владеть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основами поискового чтения; применять и пре</w:t>
              <w:softHyphen/>
            </w:r>
          </w:p>
          <w:p>
            <w:pPr>
              <w:pStyle w:val="21"/>
              <w:spacing w:before="30" w:after="30"/>
              <w:rPr>
                <w:rStyle w:val="Style19"/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образовывать модели и схемы для ре</w:t>
              <w:softHyphen/>
              <w:t>шения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Воспитание ува</w:t>
              <w:softHyphen/>
              <w:t>жения к личности и ее достоинствам; формирование потребности в са</w:t>
              <w:softHyphen/>
              <w:t>мовыражении и самореализации, социальном при</w:t>
              <w:softHyphen/>
              <w:t>знании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рт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пулярные виды спорта в Англии и в Росс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60" w:hanging="22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Уметь употреблять лексику по теме «Футбол», строить монологическое вы</w:t>
              <w:softHyphen/>
              <w:t>сказывание на основе прочитанного текста; овладевать навыками ознакомительного и изучающего чте</w:t>
              <w:softHyphen/>
              <w:t>ния, продуктивного письм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  <w:i/>
                <w:iCs/>
              </w:rPr>
              <w:t>Коммуникативные:</w:t>
            </w:r>
            <w:r>
              <w:rPr>
                <w:rFonts w:eastAsia="Courier New"/>
                <w:b/>
                <w:bCs/>
              </w:rPr>
              <w:t xml:space="preserve"> владеть устной и письменной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речью в рамках изучае</w:t>
              <w:softHyphen/>
              <w:t xml:space="preserve">мой темы; строить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монологическое контекстное высказывание. </w:t>
            </w:r>
          </w:p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  <w:i/>
                <w:iCs/>
              </w:rPr>
              <w:t>Регулятивные:</w:t>
            </w:r>
            <w:r>
              <w:rPr>
                <w:rFonts w:eastAsia="Courier New"/>
                <w:b/>
                <w:bCs/>
              </w:rPr>
              <w:t xml:space="preserve"> адекватно и самостоя</w:t>
              <w:softHyphen/>
              <w:t xml:space="preserve">тельно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оценивать правильность вы</w:t>
              <w:softHyphen/>
              <w:t xml:space="preserve">полнения действия и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вносить в него необходимые коррективы. </w:t>
            </w:r>
          </w:p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  <w:i/>
                <w:iCs/>
              </w:rPr>
              <w:t>Познавательные:</w:t>
            </w:r>
            <w:r>
              <w:rPr>
                <w:rFonts w:eastAsia="Courier New"/>
                <w:b/>
                <w:bCs/>
              </w:rPr>
              <w:t xml:space="preserve"> осуществлять рас</w:t>
              <w:softHyphen/>
              <w:t xml:space="preserve">ширенный поиск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информации с ис</w:t>
              <w:softHyphen/>
              <w:t xml:space="preserve">пользованием ресурсов библиотек и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  <w:i/>
                <w:i/>
                <w:iCs/>
              </w:rPr>
            </w:pPr>
            <w:r>
              <w:rPr>
                <w:rFonts w:eastAsia="Courier New"/>
                <w:b/>
                <w:bCs/>
              </w:rPr>
              <w:t>Интернета; представлять информа</w:t>
              <w:softHyphen/>
              <w:t>цию в виде тек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культуре стран изучаемого языка и родной страны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суг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купаем билеты в ки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60" w:hanging="220"/>
              <w:rPr/>
            </w:pPr>
            <w:r>
              <w:rPr>
                <w:rFonts w:eastAsia="Courier New"/>
                <w:b/>
                <w:bCs/>
              </w:rPr>
              <w:t>Уметь различать на слух звуки [з:] и [ои|, читать бук</w:t>
              <w:softHyphen/>
              <w:t xml:space="preserve">восочетания о, </w:t>
            </w:r>
            <w:r>
              <w:rPr>
                <w:rFonts w:eastAsia="Courier New"/>
                <w:b/>
                <w:bCs/>
                <w:i/>
                <w:iCs/>
              </w:rPr>
              <w:t xml:space="preserve">оа\ </w:t>
            </w:r>
            <w:r>
              <w:rPr>
                <w:rFonts w:eastAsia="Courier New"/>
                <w:b/>
                <w:bCs/>
              </w:rPr>
              <w:t>овладевать навыками работы с текстом, поискового чтения,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  <w:i/>
                <w:iCs/>
              </w:rPr>
              <w:t>Коммуникативные:</w:t>
            </w:r>
            <w:r>
              <w:rPr>
                <w:rFonts w:eastAsia="Courier New"/>
                <w:b/>
                <w:bCs/>
              </w:rPr>
              <w:t xml:space="preserve"> вести диалог в си</w:t>
              <w:softHyphen/>
              <w:t xml:space="preserve">туации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бытового общения (покупка билетов в кино); строить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продуктив</w:t>
              <w:softHyphen/>
              <w:t xml:space="preserve">ное взаимодействие со сверстниками. </w:t>
            </w:r>
          </w:p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  <w:i/>
                <w:iCs/>
              </w:rPr>
              <w:t>Регулятивные:</w:t>
            </w:r>
            <w:r>
              <w:rPr>
                <w:rFonts w:eastAsia="Courier New"/>
                <w:b/>
                <w:bCs/>
              </w:rPr>
              <w:t xml:space="preserve"> адекватно и самостоя</w:t>
              <w:softHyphen/>
              <w:t xml:space="preserve">тельно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оценивать правильность вы</w:t>
              <w:softHyphen/>
              <w:t xml:space="preserve">полнения действия и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вносить в него необходимые коррективы. </w:t>
            </w:r>
          </w:p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  <w:i/>
                <w:iCs/>
              </w:rPr>
              <w:t>Познавательные:</w:t>
            </w:r>
            <w:r>
              <w:rPr>
                <w:rFonts w:eastAsia="Courier New"/>
                <w:b/>
                <w:bCs/>
              </w:rPr>
              <w:t xml:space="preserve"> создавать, при</w:t>
              <w:softHyphen/>
              <w:t xml:space="preserve">менять и преобразовывать модели и схемы для решения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  <w:i/>
                <w:i/>
                <w:iCs/>
              </w:rPr>
            </w:pPr>
            <w:r>
              <w:rPr>
                <w:rFonts w:eastAsia="Courier New"/>
                <w:b/>
                <w:bCs/>
              </w:rPr>
              <w:t>учебных и по</w:t>
              <w:softHyphen/>
              <w:t>знавательных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то звучит знакомо?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Уметь прогнози</w:t>
              <w:softHyphen/>
              <w:t xml:space="preserve">ровать содержание </w:t>
            </w:r>
          </w:p>
          <w:p>
            <w:pPr>
              <w:pStyle w:val="21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 xml:space="preserve">текста; овладевать навыками </w:t>
            </w:r>
          </w:p>
          <w:p>
            <w:pPr>
              <w:pStyle w:val="21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поискового чтения, монологиче</w:t>
              <w:softHyphen/>
              <w:t xml:space="preserve">ской </w:t>
            </w:r>
          </w:p>
          <w:p>
            <w:pPr>
              <w:pStyle w:val="21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Cs/>
              </w:rPr>
              <w:t>речи, лексиче</w:t>
              <w:softHyphen/>
              <w:t>скими навыкам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  <w:i/>
                <w:iCs/>
              </w:rPr>
              <w:t>Коммуникативные:</w:t>
            </w:r>
            <w:r>
              <w:rPr>
                <w:rFonts w:eastAsia="Courier New"/>
                <w:b/>
                <w:bCs/>
              </w:rPr>
              <w:t xml:space="preserve"> интегрироваться в группу'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сверстников и строить про</w:t>
              <w:softHyphen/>
              <w:t xml:space="preserve">дуктивное взаимодействие. </w:t>
            </w:r>
          </w:p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  <w:i/>
                <w:iCs/>
              </w:rPr>
              <w:t>Регулятивные:</w:t>
            </w:r>
            <w:r>
              <w:rPr>
                <w:rFonts w:eastAsia="Courier New"/>
                <w:b/>
                <w:bCs/>
              </w:rPr>
              <w:t xml:space="preserve"> адекватно и самостоя</w:t>
              <w:softHyphen/>
              <w:t xml:space="preserve">тельно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>оценивать правильность вы</w:t>
              <w:softHyphen/>
              <w:t xml:space="preserve">полнения действия и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  <w:b/>
                <w:bCs/>
              </w:rPr>
              <w:t xml:space="preserve">вносить в него необходимые коррективы. </w:t>
            </w:r>
          </w:p>
          <w:p>
            <w:pPr>
              <w:pStyle w:val="21"/>
              <w:spacing w:before="30" w:after="30"/>
              <w:rPr/>
            </w:pPr>
            <w:r>
              <w:rPr>
                <w:rFonts w:eastAsia="Courier New"/>
                <w:b/>
                <w:bCs/>
                <w:i/>
                <w:iCs/>
              </w:rPr>
              <w:t>Познавательные:</w:t>
            </w:r>
            <w:r>
              <w:rPr>
                <w:rFonts w:eastAsia="Courier New"/>
                <w:b/>
                <w:bCs/>
              </w:rPr>
              <w:t xml:space="preserve"> владеть основами реализации </w:t>
            </w:r>
          </w:p>
          <w:p>
            <w:pPr>
              <w:pStyle w:val="21"/>
              <w:spacing w:before="30" w:after="30"/>
              <w:rPr>
                <w:rFonts w:eastAsia="Courier New"/>
                <w:b/>
                <w:b/>
                <w:bCs/>
                <w:i/>
                <w:i/>
                <w:iCs/>
              </w:rPr>
            </w:pPr>
            <w:r>
              <w:rPr>
                <w:rFonts w:eastAsia="Courier New"/>
                <w:b/>
                <w:bCs/>
              </w:rPr>
              <w:t>проектной деятель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эстети</w:t>
              <w:softHyphen/>
              <w:t>ческого сознания; освоение общеми</w:t>
              <w:softHyphen/>
              <w:t>рового культурного наследия в области киноискусства и музыки; развитие навыков коллек</w:t>
              <w:softHyphen/>
              <w:t>тивной учебной деятельности, умения работать в группа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 №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21"/>
              <w:spacing w:lineRule="auto" w:line="276" w:before="30" w:after="30"/>
              <w:rPr/>
            </w:pPr>
            <w:r>
              <w:rPr>
                <w:rFonts w:eastAsia="Courier New"/>
                <w:bCs/>
                <w:iCs/>
              </w:rPr>
              <w:t>Регулятивные:</w:t>
            </w:r>
            <w:r>
              <w:rPr>
                <w:rFonts w:eastAsia="Courier New"/>
                <w:b/>
                <w:bCs/>
              </w:rPr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</w:p>
          <w:p>
            <w:pPr>
              <w:pStyle w:val="21"/>
              <w:spacing w:lineRule="auto" w:line="276" w:before="30" w:after="30"/>
              <w:rPr>
                <w:rFonts w:eastAsia="Courier New"/>
                <w:b/>
                <w:b/>
                <w:bCs/>
                <w:i/>
                <w:i/>
                <w:iCs/>
              </w:rPr>
            </w:pPr>
            <w:r>
              <w:rPr>
                <w:rFonts w:eastAsia="Courier New"/>
                <w:bCs/>
                <w:iCs/>
              </w:rPr>
              <w:t>Познавательные:</w:t>
            </w:r>
            <w:r>
              <w:rPr>
                <w:rFonts w:eastAsia="Courier New"/>
                <w:bCs/>
              </w:rPr>
              <w:t xml:space="preserve"> </w:t>
            </w:r>
            <w:r>
              <w:rPr>
                <w:rFonts w:eastAsia="Courier New"/>
                <w:b/>
                <w:bCs/>
              </w:rPr>
              <w:t>овладевать раз</w:t>
              <w:softHyphen/>
              <w:t>личными формами познавательной и личностной рефлекс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тренировочных упражнен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истематизации и обобщения знаний и умений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распознавать и правильно употреблять в речи изученные лексические единицы и грамматические явления.</w:t>
            </w:r>
          </w:p>
          <w:p>
            <w:pPr>
              <w:pStyle w:val="21"/>
              <w:rPr>
                <w:rFonts w:ascii="Times New Roman" w:hAnsi="Times New Roman" w:eastAsia="Courier New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извольно и осознанно владеть общими приемами выполнения заданий, проводить рефлекс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7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контрольной работ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spacing w:lineRule="exact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8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№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иобретенные знания и умения, навыки в конкретной деятельности</w:t>
            </w:r>
          </w:p>
          <w:p>
            <w:pPr>
              <w:pStyle w:val="21"/>
              <w:rPr>
                <w:rFonts w:ascii="Times New Roman" w:hAnsi="Times New Roman" w:eastAsia="Courier New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ourier New" w:cs="Times New Roman"/>
                <w:b/>
                <w:bCs/>
                <w:sz w:val="18"/>
                <w:szCs w:val="18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контроль, коррекцию; оценивать сво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ульта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вносить необходимы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рективы в действие после его завершен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и и учета характера допущенных ошибок</w:t>
            </w:r>
          </w:p>
          <w:p>
            <w:pPr>
              <w:pStyle w:val="Normal"/>
              <w:widowControl w:val="false"/>
              <w:spacing w:lineRule="exact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ладеть различными </w:t>
            </w:r>
          </w:p>
          <w:p>
            <w:pPr>
              <w:pStyle w:val="Normal"/>
              <w:widowControl w:val="false"/>
              <w:spacing w:lineRule="exact" w:line="216" w:before="0" w:after="0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ми познавательной и личностной рефлекс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№8 «Проблема экологии» (9ч)</w:t>
            </w:r>
          </w:p>
        </w:tc>
      </w:tr>
      <w:tr>
        <w:trPr>
          <w:trHeight w:val="243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. Загрязнение окружающей среды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Уметь ориентиро</w:t>
              <w:softHyphen/>
              <w:t>ваться в структуре и содержании модуля, употреблять лексику по теме «Загрязнение окружающей среды», прогнозировать содер</w:t>
              <w:softHyphen/>
              <w:t>жание текста, строить монологическое вы</w:t>
              <w:softHyphen/>
              <w:t>сказывание на основе прочитанного текста; овладевать навыкам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споль</w:t>
              <w:softHyphen/>
              <w:t xml:space="preserve">зовать речевые средства для решения различных коммуникативных задач. </w:t>
            </w:r>
          </w:p>
          <w:p>
            <w:pPr>
              <w:pStyle w:val="Normal"/>
              <w:widowControl w:val="false"/>
              <w:spacing w:lineRule="exact" w:line="216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 xml:space="preserve">вия достижения цели, учитывая выделенные учителем ориентиры действия в новом учебном материале; владеть основами прогнозирования. </w:t>
            </w:r>
          </w:p>
          <w:p>
            <w:pPr>
              <w:pStyle w:val="Normal"/>
              <w:widowControl w:val="false"/>
              <w:spacing w:lineRule="exact" w:line="216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 xml:space="preserve">кретных условий; владеть основам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искового чт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стойчивой учебно-познавательной мотивации; развитие интереса к учению,экологического созн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6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облема кислотных дожде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употреб</w:t>
              <w:softHyphen/>
              <w:t xml:space="preserve">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bidi="en-US"/>
              </w:rPr>
              <w:t>Presen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bidi="en-US"/>
              </w:rPr>
              <w:t>Perfec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bidi="en-US"/>
              </w:rPr>
              <w:t>Continuou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фразовый глагол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make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; овладе</w:t>
              <w:softHyphen/>
              <w:t>вать навыками про</w:t>
              <w:softHyphen/>
              <w:t>дуктивного письма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ind w:left="23" w:right="40" w:hanging="0"/>
              <w:contextualSpacing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интегрироваться в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>г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уппу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сверстников и строить про</w:t>
              <w:softHyphen/>
              <w:t xml:space="preserve">дуктивно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заимодействие. </w:t>
            </w:r>
          </w:p>
          <w:p>
            <w:pPr>
              <w:pStyle w:val="Normal"/>
              <w:spacing w:lineRule="atLeast" w:line="240" w:before="29" w:after="29"/>
              <w:ind w:left="23" w:right="4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рас</w:t>
              <w:softHyphen/>
              <w:t>ширенный поиск информации с ис</w:t>
              <w:softHyphen/>
              <w:t>пользованием ресурсов библиотек и Интерне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переноса  знаний в новую си</w:t>
              <w:softHyphen/>
              <w:t>туацию; развитие навыков коллек</w:t>
              <w:softHyphen/>
              <w:t>тивной учебной деятельности, умения работать в группах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-помощ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Уметь употреблять лексику по теме «За</w:t>
              <w:softHyphen/>
              <w:t>бота об окружающей среде», прогнози</w:t>
              <w:softHyphen/>
              <w:t>ровать содержание текста, предлагать помощь (принимать помощь, отказы</w:t>
              <w:softHyphen/>
              <w:t>ваться от помощи); овладевать навыками поискового чтения,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; владеть основами коммуника</w:t>
              <w:softHyphen/>
              <w:t>тивной рефлексии.</w:t>
            </w:r>
          </w:p>
          <w:p>
            <w:pPr>
              <w:pStyle w:val="Normal"/>
              <w:widowControl w:val="false"/>
              <w:spacing w:lineRule="exact" w:line="216" w:before="0" w:after="0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поискового чтения: применять и пре</w:t>
              <w:softHyphen/>
              <w:t>образовывать модели и схемы для ре</w:t>
              <w:softHyphen/>
              <w:t>шения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4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Развитие экологи</w:t>
              <w:softHyphen/>
              <w:t>ческого сознания; знание основных принципов и пра</w:t>
              <w:softHyphen/>
              <w:t>вил отношения к природе; разви</w:t>
              <w:softHyphen/>
              <w:t>тие стремления к совершенствова</w:t>
              <w:softHyphen/>
              <w:t>нию речевой куль</w:t>
              <w:softHyphen/>
              <w:t>туры в целом</w:t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-помощь. Разделительные вопрос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right="4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употреблять разделительные во</w:t>
              <w:softHyphen/>
              <w:t xml:space="preserve">просы, конструкцию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have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don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have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to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)'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овладевать навыками продуктивного пись</w:t>
              <w:softHyphen/>
              <w:t>ма</w:t>
            </w:r>
          </w:p>
          <w:p>
            <w:pPr>
              <w:pStyle w:val="2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ind w:left="20" w:right="20" w:hanging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интегрироваться в группу сверстников и строить про</w:t>
              <w:softHyphen/>
              <w:t>дуктивное взаимодействие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 xml:space="preserve"> </w:t>
            </w:r>
          </w:p>
          <w:p>
            <w:pPr>
              <w:pStyle w:val="Normal"/>
              <w:spacing w:lineRule="auto" w:line="240" w:before="29" w:after="29"/>
              <w:ind w:left="20"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 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создавать, применять и преобразовывать модели и схемы для решения учебных и познаватель</w:t>
              <w:softHyphen/>
              <w:t>ных задач; объяснять явления, связи и отношения, выявляемые в ходе ис</w:t>
              <w:softHyphen/>
              <w:t>следования грамматических структу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  речевой культуры в целом; развитие экологического со</w:t>
              <w:softHyphen/>
              <w:t>зн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жденные свободны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00" w:hanging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называть места обитания разных жи</w:t>
              <w:softHyphen/>
              <w:t>вотных, писать эссе с аргументацией «за» и «против»; овладе</w:t>
              <w:softHyphen/>
              <w:t>вать навыками озна</w:t>
              <w:softHyphen/>
              <w:t>комительного чтения, лексическими навы</w:t>
              <w:softHyphen/>
              <w:t>ками</w:t>
            </w:r>
          </w:p>
          <w:p>
            <w:pPr>
              <w:pStyle w:val="2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сравнивать раз</w:t>
              <w:softHyphen/>
              <w:t>ные точки зрения, прежде чем при</w:t>
              <w:softHyphen/>
              <w:t xml:space="preserve">нимать решения и делать выбор. </w:t>
            </w:r>
          </w:p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структурировать тексты, выделять главное и второсте</w:t>
              <w:softHyphen/>
              <w:t>пенное; делать умозаключения и вы</w:t>
              <w:softHyphen/>
              <w:t>воды на основе аргумент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6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Формирование способности к ре</w:t>
              <w:softHyphen/>
              <w:t>шению моральных дилемм на основе учета различных позиций; развитие стремления к со</w:t>
              <w:softHyphen/>
              <w:t>вершенствованию речевой культуры в целом</w:t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3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кологические парки и заповедники Шотландии и Росс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0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прогнози</w:t>
              <w:softHyphen/>
              <w:t>ровать содержание текста; овладевать навыками поискового чтения,диалогиче</w:t>
              <w:softHyphen/>
              <w:t>ской речи, продук</w:t>
              <w:softHyphen/>
              <w:t>тивного письма,лек</w:t>
              <w:softHyphen/>
              <w:t>сическими навыками</w:t>
            </w:r>
          </w:p>
          <w:p>
            <w:pPr>
              <w:pStyle w:val="2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4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-исследователь- слой деятельности; осуществлять расширенный поиск информации с использованием ресурсов Интерне</w:t>
              <w:softHyphen/>
              <w:t>та; представлять информацию в виде тек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4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Развитие экологи</w:t>
              <w:softHyphen/>
              <w:t>ческого сознания; знание основных принципов и пра</w:t>
              <w:softHyphen/>
              <w:t>вил отношения к природе; разви</w:t>
              <w:softHyphen/>
              <w:t>тие навыков кол</w:t>
              <w:softHyphen/>
              <w:t>лективной учебной деятельности, уме</w:t>
              <w:softHyphen/>
              <w:t>ния работать в паре</w:t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8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лаготворительные пожертвования</w:t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0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Уметь различать на слух звук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>[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en-US" w:bidi="en-US"/>
              </w:rPr>
              <w:t>a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]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и [аю], уметь читать буквы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и букво</w:t>
              <w:softHyphen/>
              <w:t xml:space="preserve">сочетания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ie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ire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овладевать навыка</w:t>
              <w:softHyphen/>
              <w:t>ми диалогической речи, лексическими навыками; знать суф</w:t>
              <w:softHyphen/>
              <w:t>фиксы, с помощью которых от прилага</w:t>
              <w:softHyphen/>
              <w:t>тельных образуются глаголы</w:t>
            </w:r>
          </w:p>
          <w:p>
            <w:pPr>
              <w:pStyle w:val="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  <w:p>
            <w:pPr>
              <w:pStyle w:val="21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ести диалог в ситуации бытового общения (благо</w:t>
              <w:softHyphen/>
              <w:t>творительные пожертвования); стро</w:t>
              <w:softHyphen/>
              <w:t>ить продуктивное взаимодействие со сверстниками.</w:t>
            </w:r>
          </w:p>
          <w:p>
            <w:pPr>
              <w:pStyle w:val="Normal"/>
              <w:widowControl w:val="false"/>
              <w:spacing w:lineRule="exact" w:line="221" w:before="0" w:after="0"/>
              <w:ind w:right="1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79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то такое пищевая цеп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работать со словарной статьей, строить монологиче</w:t>
              <w:softHyphen/>
              <w:t>ское высказывание с опорой на иллю</w:t>
              <w:softHyphen/>
              <w:t>страции; овладевать навыками изучающе</w:t>
              <w:softHyphen/>
              <w:t>го чтения, продуктив</w:t>
              <w:softHyphen/>
              <w:t>ного письма</w:t>
            </w:r>
          </w:p>
          <w:p>
            <w:pPr>
              <w:pStyle w:val="21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4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-исследов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vertAlign w:val="subscript"/>
                <w:lang w:eastAsia="ru-RU" w:bidi="ru-RU"/>
              </w:rPr>
              <w:t>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тельской деятельности; представлять информацию в виде схем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0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Развитие экологи</w:t>
              <w:softHyphen/>
              <w:t>ческого сознания; формирование устойчивого по</w:t>
              <w:softHyphen/>
              <w:t>знавательного интереса; развитие навыков коллек</w:t>
              <w:softHyphen/>
              <w:t>тивной учебной деятельности, уме</w:t>
              <w:softHyphen/>
              <w:t>ния работать в паре (группе)</w:t>
            </w:r>
          </w:p>
          <w:p>
            <w:pPr>
              <w:pStyle w:val="Normal"/>
              <w:spacing w:before="29" w:after="29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65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 №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  <w:p>
            <w:pPr>
              <w:pStyle w:val="Normal"/>
              <w:widowControl w:val="false"/>
              <w:spacing w:lineRule="exact" w:line="221" w:before="0" w:after="0"/>
              <w:ind w:right="10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widowControl w:val="false"/>
              <w:spacing w:lineRule="exact" w:line="216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Формирование навыков самоанализа и самоконтрол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1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9 «Время покупок» (9 ч)</w:t>
            </w:r>
          </w:p>
        </w:tc>
      </w:tr>
      <w:tr>
        <w:trPr>
          <w:trHeight w:val="2408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ды проду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righ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ориентиро</w:t>
              <w:softHyphen/>
              <w:t>ваться в структуре и содержании моду</w:t>
              <w:softHyphen/>
              <w:t>ля, употреблять лек</w:t>
              <w:softHyphen/>
              <w:t>сику по темам «Еда и напитки», «Тара для продуктов»; овла</w:t>
              <w:softHyphen/>
              <w:t>девать навыками изу</w:t>
              <w:softHyphen/>
              <w:t>чающего чтения</w:t>
            </w:r>
          </w:p>
          <w:p>
            <w:pPr>
              <w:pStyle w:val="Normal"/>
              <w:widowControl w:val="false"/>
              <w:spacing w:lineRule="exact" w:line="216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righ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</w:t>
            </w:r>
          </w:p>
          <w:p>
            <w:pPr>
              <w:pStyle w:val="Normal"/>
              <w:widowControl w:val="false"/>
              <w:spacing w:lineRule="exact" w:line="216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задач.</w:t>
            </w:r>
          </w:p>
          <w:p>
            <w:pPr>
              <w:pStyle w:val="Normal"/>
              <w:widowControl w:val="false"/>
              <w:spacing w:lineRule="exact" w:line="216" w:before="0" w:after="0"/>
              <w:ind w:left="20" w:righ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 xml:space="preserve">вия достижения цели, учитывая выделенные учителем ориентиры действия в новом учебном материале; владеть основами прогнозирования. </w:t>
            </w:r>
          </w:p>
          <w:p>
            <w:pPr>
              <w:pStyle w:val="Normal"/>
              <w:widowControl w:val="false"/>
              <w:spacing w:lineRule="exact" w:line="216" w:before="0" w:after="0"/>
              <w:ind w:left="20" w:righ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; владеть основами изучающего чт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устойчивой учеб- но-познаватель- ной мотивации; развитие интереса к учению, навыков переноса знаний в новую ситуацию; знание основ здо</w:t>
              <w:softHyphen/>
              <w:t>рового пит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седневное пит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употреблять слова для обозначе</w:t>
              <w:softHyphen/>
              <w:t>ния количества (про</w:t>
              <w:softHyphen/>
              <w:t xml:space="preserve">дуктов), фразовый глагол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take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vertAlign w:val="superscript"/>
                <w:lang w:bidi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овладе</w:t>
              <w:softHyphen/>
              <w:t>вать навыками диало</w:t>
              <w:softHyphen/>
              <w:t>гической речи,про</w:t>
              <w:softHyphen/>
              <w:t>дуктивного письма</w:t>
            </w:r>
          </w:p>
          <w:p>
            <w:pPr>
              <w:pStyle w:val="Normal"/>
              <w:widowControl w:val="false"/>
              <w:spacing w:lineRule="exact" w:line="216" w:before="0" w:after="0"/>
              <w:ind w:left="20" w:righ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бъяснять явления, связи и отношения, выявляемые в ходе исследования грамматических структу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; знание основ здорового питани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дем в магази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right="4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называть про</w:t>
              <w:softHyphen/>
              <w:t>фессии людей, рабо</w:t>
              <w:softHyphen/>
              <w:t>тающих в магазине; овладевать навыками аудирования с выбо</w:t>
              <w:softHyphen/>
              <w:t>рочным извлечением информации, навы</w:t>
              <w:softHyphen/>
              <w:t>ками поискового чте</w:t>
              <w:softHyphen/>
              <w:t>ния,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6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 ля ре</w:t>
              <w:softHyphen/>
              <w:t>шения различных коммуникативных задач.</w:t>
            </w:r>
          </w:p>
          <w:p>
            <w:pPr>
              <w:pStyle w:val="Normal"/>
              <w:widowControl w:val="false"/>
              <w:spacing w:lineRule="exact" w:line="216" w:before="0" w:after="0"/>
              <w:ind w:left="20" w:right="40"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поискового чтения; применять и пре</w:t>
              <w:softHyphen/>
              <w:t>образовывать модели и схемы для ре</w:t>
              <w:softHyphen/>
              <w:t>шения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лаем покуп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right="40"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различать и правильно упо</w:t>
              <w:softHyphen/>
              <w:t xml:space="preserve">треблять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resen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erfec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и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resen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Perfect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Continuous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;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овладевать навыками аудирования с выбо</w:t>
              <w:softHyphen/>
              <w:t>рочным извлечением информации, навы</w:t>
              <w:softHyphen/>
              <w:t>ками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ести диалог в си</w:t>
              <w:softHyphen/>
              <w:t>туации бытового общения (покупки); строить продуктивное взаимодей</w:t>
              <w:softHyphen/>
              <w:t>ствие со сверстниками.</w:t>
            </w:r>
          </w:p>
          <w:p>
            <w:pPr>
              <w:pStyle w:val="Normal"/>
              <w:widowControl w:val="false"/>
              <w:spacing w:lineRule="exact" w:line="216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бъяснять явления, связи и отношения, выявляемые в ходе исследования грамматических струк</w:t>
              <w:softHyphen/>
              <w:t>тур; создавать, применять и преобра</w:t>
              <w:softHyphen/>
              <w:t>зовывать модели и схемы для решения учебных и познавательных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- гуацию; развитие стремления к со</w:t>
              <w:softHyphen/>
              <w:t>вершенствованию речевой культуры в целом, навыков коллективной учебной деятель</w:t>
              <w:softHyphen/>
              <w:t>ности, умения ра</w:t>
              <w:softHyphen/>
              <w:t>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дарки все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right="4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описывать предметы (материал, форму и т. д.), писать письмо другу о ка</w:t>
              <w:softHyphen/>
              <w:t>никулах; овладевать навыками поискового и изучающего чтени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осуществлять рас</w:t>
              <w:softHyphen/>
              <w:t>ширенный поиск информации с ис</w:t>
              <w:softHyphen/>
              <w:t>пользованием ресурсов библиотек и Интернета; представлять информа</w:t>
              <w:softHyphen/>
              <w:t>цию в виде тек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ию речевой культуры в целом;воспита</w:t>
              <w:softHyphen/>
              <w:t>ние внимательного и доброжелатель</w:t>
              <w:softHyphen/>
              <w:t>ного отношения к окружающи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вай поговорим о ед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right="4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прогнози</w:t>
              <w:softHyphen/>
              <w:t>ровать содержание текста, употреблять идиомы; овладевать навыками продуктив</w:t>
              <w:softHyphen/>
              <w:t>ного письма,лекси</w:t>
              <w:softHyphen/>
              <w:t>ческими навыкам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widowControl w:val="false"/>
              <w:spacing w:lineRule="exact" w:line="216" w:before="0" w:after="0"/>
              <w:jc w:val="left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расширенный поиск информации с использованием ресурсов библио</w:t>
              <w:softHyphen/>
              <w:t>тек и Интернета; владеть основами реализации проектно-исследователь</w:t>
              <w:softHyphen/>
              <w:t>ской деятельност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культуре страны изучаемого язы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ражение благодарности и восхищ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right="40"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Уметь различать на слух звуки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>[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s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|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и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>[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z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],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читать буквы с и 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val="en-US" w:bidi="en-US"/>
              </w:rPr>
              <w:t>s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в разных позициях; овладевать навыками аудирования с пони</w:t>
              <w:softHyphen/>
              <w:t>манием основного со</w:t>
              <w:softHyphen/>
              <w:t>держания, навыками поискового чтения, диалогической реч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ести диалог в ситу ации бытового общения (в ма</w:t>
              <w:softHyphen/>
              <w:t>газине); строить продуктивное взаи</w:t>
              <w:softHyphen/>
              <w:t xml:space="preserve">модействие со сверстниками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бор за вам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right="4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Овладевать навыками ознакомительного чтения; уметь строить монологическое вы</w:t>
              <w:softHyphen/>
              <w:t>сказывание с опорой на заметки; овладе</w:t>
              <w:softHyphen/>
              <w:t>вать навыками про</w:t>
              <w:softHyphen/>
              <w:t>дуктивного письма, лексическими навы</w:t>
              <w:softHyphen/>
              <w:t>кам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jc w:val="left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интегрироваться в группу сверстников и строить про</w:t>
              <w:softHyphen/>
              <w:t>дуктивное взаимодействие; прово</w:t>
              <w:softHyphen/>
              <w:t xml:space="preserve">дить опрос (сбор информации). </w:t>
            </w:r>
          </w:p>
          <w:p>
            <w:pPr>
              <w:pStyle w:val="Normal"/>
              <w:widowControl w:val="false"/>
              <w:spacing w:lineRule="exact" w:line="216" w:before="0" w:after="0"/>
              <w:jc w:val="left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.г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</w:p>
          <w:p>
            <w:pPr>
              <w:pStyle w:val="Normal"/>
              <w:widowControl w:val="false"/>
              <w:spacing w:lineRule="exact" w:line="216" w:before="0" w:after="0"/>
              <w:jc w:val="left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реализации проектно-исследователь</w:t>
              <w:softHyphen/>
              <w:t>ской деятельности; представлять ин</w:t>
              <w:softHyphen/>
              <w:t>формацию в удобной форм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, умения работать в паре, способно</w:t>
              <w:softHyphen/>
              <w:t>сти к самовоспи</w:t>
              <w:softHyphen/>
              <w:t>танию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 №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ind w:left="20" w:right="4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widowControl w:val="false"/>
              <w:spacing w:lineRule="exact" w:line="216" w:before="0" w:after="0"/>
              <w:jc w:val="left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6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одуль 10 «В здоровом теле – здоровый дух» ( 15ч)</w:t>
            </w:r>
          </w:p>
        </w:tc>
      </w:tr>
      <w:tr>
        <w:trPr>
          <w:trHeight w:val="41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изнь без стресс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90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ориентиро</w:t>
              <w:softHyphen/>
              <w:t>ваться в структуре и содержании мо</w:t>
              <w:softHyphen/>
              <w:t>дуля, употреблять лексику для описания стрессовых ситуа</w:t>
              <w:softHyphen/>
              <w:t>ций, прогнозировать содержание текста; овладевать навыками изучающего чтения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widowControl w:val="false"/>
              <w:spacing w:lineRule="exact" w:line="221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нализировать усло</w:t>
              <w:softHyphen/>
              <w:t>вия достижения цели, учитывая выделенные учителем ориентиры действия в новом учебном материале; владеть основами прогнозирования.</w:t>
            </w:r>
          </w:p>
          <w:p>
            <w:pPr>
              <w:pStyle w:val="Normal"/>
              <w:widowControl w:val="false"/>
              <w:spacing w:lineRule="exact" w:line="221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:владеть основами изучающего чтени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стойчивой учебно-познавательной мотивации;развитие интереса к учению;знание основ здорового образа жизни и здоровьесберегающих технологий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1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 преодолеть стресс?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Уметь употреблять модальный глагол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should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shouldn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>’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), фразовый глагол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fall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bidi="en-U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строить фразы с сою</w:t>
              <w:softHyphen/>
              <w:t xml:space="preserve">зом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18"/>
                <w:szCs w:val="18"/>
                <w:lang w:val="en-US" w:bidi="en-US"/>
              </w:rPr>
              <w:t>unles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; овладевать навыками продуктив</w:t>
              <w:softHyphen/>
              <w:t>ного письма, лекси</w:t>
              <w:softHyphen/>
              <w:t>ческими навыкам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left="20" w:right="4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строить продук</w:t>
              <w:softHyphen/>
              <w:t>тивное взаимодействие со сверстни</w:t>
              <w:softHyphen/>
              <w:t xml:space="preserve">ками; владеть устной и письменной речью в рамках изучаемой тем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применять и преоб</w:t>
              <w:softHyphen/>
              <w:t>разовывать модели и схемы для реше</w:t>
              <w:softHyphen/>
              <w:t>ния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переноса знаний в новую си</w:t>
              <w:softHyphen/>
              <w:t>туацию; развитие стремления к со</w:t>
              <w:softHyphen/>
              <w:t>вершенствован и ю речевой культуры в цело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в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>Уметь употреблять лексику, связанную с описанием травм, прогнозировать со</w:t>
              <w:softHyphen/>
              <w:t>держание текста; понимать игру слов; овладевать навыками чтения вслух</w:t>
            </w:r>
          </w:p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понимать перенос- . ный смысл выражений; строить ло</w:t>
              <w:softHyphen/>
              <w:t>гическое рассуждение, включающее установление причинно-следствен</w:t>
              <w:softHyphen/>
              <w:t>ных связ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е основ здорового образа жизни и основ безопасности жиз</w:t>
              <w:softHyphen/>
              <w:t>недеятельности; развитие навыков коллективной учебной деятель</w:t>
              <w:softHyphen/>
              <w:t>ности, умения работать в паре (группе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счастный случа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употреблять возвратные место</w:t>
              <w:softHyphen/>
              <w:t>имения; овладевать навыками диалоги</w:t>
              <w:softHyphen/>
              <w:t>ческой речи,аудиро</w:t>
              <w:softHyphen/>
              <w:t>вания с выборочным извлечением ин</w:t>
              <w:softHyphen/>
              <w:t>формации, навыка</w:t>
              <w:softHyphen/>
              <w:t>ми продуктивного письм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</w:t>
              <w:softHyphen/>
              <w:t>чаемой темы; строить монологиче</w:t>
              <w:softHyphen/>
              <w:t>ское контекстное высказывание; владеть основами коммуникативной рефлексии.</w:t>
            </w:r>
          </w:p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.г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бъяснять явления, связи и отношения, выявляемые в ходе исследования грамматиче</w:t>
              <w:softHyphen/>
              <w:t>ских структур; создавать, применять и преобразовывать модели и схемы для решения учебных и познаватель</w:t>
              <w:softHyphen/>
              <w:t>ных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умения вести диа</w:t>
              <w:softHyphen/>
              <w:t>лог на основе вза</w:t>
              <w:softHyphen/>
              <w:t>имного уважения; развитие стремле</w:t>
              <w:softHyphen/>
              <w:t>ния к совершен</w:t>
              <w:softHyphen/>
              <w:t>ствованию речевой культуры в целом,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 доктора (и медсестры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описывать симптомы заболева</w:t>
              <w:softHyphen/>
              <w:t>ния, прогнозировать содержание текста; овладевать навыками поискового чтения, монологической речи, продуктивного письм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jc w:val="left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.г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основами поискового чтения; структурировать тексты; применять и преобразовы</w:t>
              <w:softHyphen/>
              <w:t>вать модели и схемы для решения задач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Знание основ здо</w:t>
              <w:softHyphen/>
              <w:t>рового образа жиз</w:t>
              <w:softHyphen/>
              <w:t>ни; формирование навыков переноса знаний в новую си</w:t>
              <w:softHyphen/>
              <w:t>туацию; развитие навыков коллек</w:t>
              <w:softHyphen/>
              <w:t>тивной учебной деятельности, уме</w:t>
              <w:softHyphen/>
              <w:t>ния работать в паре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олевская воздушная медицинская служба Австрал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/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Уметь прогнозировать содержание текста, строить монологиче</w:t>
              <w:softHyphen/>
              <w:t>ское высказывание на основе прочитан</w:t>
              <w:softHyphen/>
              <w:t>ного текста; знать суффиксы, с помо</w:t>
              <w:softHyphen/>
              <w:t xml:space="preserve">щью которых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val="en-US" w:bidi="en-US"/>
              </w:rPr>
              <w:t>or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bidi="en-US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глаго</w:t>
              <w:softHyphen/>
              <w:t>лов образуются прила</w:t>
              <w:softHyphen/>
              <w:t>гательные; овладевать навыками изучающего чтения, продуктивно</w:t>
              <w:softHyphen/>
              <w:t>го письм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jc w:val="left"/>
              <w:rPr>
                <w:rFonts w:ascii="Times New Roman" w:hAnsi="Times New Roman" w:eastAsia="Courier New" w:cs="Times New Roman"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</w:t>
            </w:r>
            <w:r>
              <w:rPr>
                <w:rFonts w:eastAsia="Courier New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 w:bidi="ru-RU"/>
              </w:rPr>
              <w:t>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владеть устной и письменной речью в рамках изучае</w:t>
              <w:softHyphen/>
              <w:t xml:space="preserve">мой темы; строить монологическое контекстное высказывание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b/>
                <w:color w:val="000000"/>
                <w:sz w:val="18"/>
                <w:szCs w:val="18"/>
                <w:lang w:eastAsia="ru-RU" w:bidi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рас</w:t>
              <w:softHyphen/>
              <w:t>ширенный поиск информации с ис</w:t>
              <w:softHyphen/>
              <w:t>пользованием ресурсов Интернета; представлять информацию в виде текст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Развитие познава</w:t>
              <w:softHyphen/>
              <w:t>тельного интереса и воспитание ува</w:t>
              <w:softHyphen/>
              <w:t>жительного отно</w:t>
              <w:softHyphen/>
              <w:t>шения к другим странам; развитие стремления к со</w:t>
              <w:softHyphen/>
              <w:t>вершенствованию речевой культуры в целом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верочная работа №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Normal"/>
              <w:widowControl w:val="false"/>
              <w:spacing w:lineRule="exact" w:line="216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омежуточная аттестация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29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нтроля знаний и умений</w:t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Ученик получит возможнос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иться применять приобретенные знания, умения и навыки в конкретной ситуации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 УУД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Регулятивные УУД: 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widowControl w:val="false"/>
              <w:spacing w:lineRule="exact" w:line="216" w:before="0" w:after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контрольной работ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spacing w:lineRule="exact" w:line="216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навыков самоанализа и самоконтрол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№ 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иодиче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иться применять приобретенные знания и умения, навыки в конкретной деятельности</w:t>
            </w:r>
          </w:p>
          <w:p>
            <w:pPr>
              <w:pStyle w:val="Normal"/>
              <w:widowControl w:val="false"/>
              <w:spacing w:lineRule="exact" w:line="221" w:before="0" w:after="0"/>
              <w:ind w:left="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widowControl w:val="false"/>
              <w:spacing w:lineRule="exact" w:line="216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 над ошибками. Выполнение тренировочных упражнений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систематизации и обобщения знаний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29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екущ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ник получит возможность распознавать и правильно использовать языковой материал модуля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6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  <w:lang w:eastAsia="ru-RU" w:bidi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 w:bidi="ru-RU"/>
              </w:rPr>
              <w:t xml:space="preserve"> адекватно использовать языковые средства для решения поставленной задачи</w:t>
            </w:r>
          </w:p>
          <w:p>
            <w:pPr>
              <w:pStyle w:val="Normal"/>
              <w:widowControl w:val="false"/>
              <w:spacing w:lineRule="exact" w:line="216" w:before="0" w:after="0"/>
              <w:rPr/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Регулятив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учитывать установленные правила в контроле способа выполнения заданий</w:t>
            </w:r>
          </w:p>
          <w:p>
            <w:pPr>
              <w:pStyle w:val="Normal"/>
              <w:widowControl w:val="false"/>
              <w:spacing w:lineRule="exact" w:line="216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iCs/>
                <w:color w:val="000000"/>
                <w:sz w:val="18"/>
                <w:szCs w:val="18"/>
                <w:lang w:eastAsia="ru-RU" w:bidi="ru-RU"/>
              </w:rPr>
              <w:t>Познавательные:</w:t>
            </w: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  <w:t xml:space="preserve"> произвольно и осознанно владеть общими приемами выполнения заданий, проводить рефлексию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навыков сотрудничества со сверстниками, умений не создавать конфликтов и находить выходы из спорных ситуаций.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вторение пройденного материала. Лексика. </w:t>
            </w:r>
          </w:p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eastAsia="Courier New" w:cs="Times New Roman"/>
                <w:b/>
                <w:b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eastAsia="Courier New" w:cs="Times New Roman"/>
                <w:color w:val="000000"/>
                <w:sz w:val="18"/>
                <w:szCs w:val="18"/>
                <w:lang w:eastAsia="ru-RU" w:bidi="ru-RU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18"/>
                <w:szCs w:val="18"/>
                <w:lang w:eastAsia="ru-RU" w:bidi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вторение пройденного материала. Грамматика. </w:t>
            </w:r>
          </w:p>
          <w:p>
            <w:pPr>
              <w:pStyle w:val="Normal"/>
              <w:widowControl w:val="false"/>
              <w:spacing w:lineRule="exact" w:line="221" w:before="29" w:after="29"/>
              <w:ind w:right="12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0" w:after="0"/>
              <w:ind w:right="12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вторение пройденного материала. Словообразование. </w:t>
            </w:r>
          </w:p>
          <w:p>
            <w:pPr>
              <w:pStyle w:val="Normal"/>
              <w:widowControl w:val="false"/>
              <w:spacing w:lineRule="exact" w:line="221" w:before="29" w:after="29"/>
              <w:ind w:right="12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14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1" w:before="29" w:after="29"/>
              <w:ind w:right="120"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 пройденного материала. Письмо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/>
      </w:pPr>
      <w:r>
        <w:rPr/>
        <w:t>Лист корректировки к рабочей программ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1985"/>
        <w:gridCol w:w="1843"/>
        <w:gridCol w:w="2835"/>
        <w:gridCol w:w="17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по план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, раз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771255" cy="777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125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/>
        <w:szCs w:val="18"/>
        <w:iCs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9" w:after="2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i/>
      <w:iCs/>
      <w:sz w:val="18"/>
      <w:szCs w:val="18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28"/>
      <w:szCs w:val="32"/>
      <w:u w:val="single"/>
      <w:lang w:val="en-US"/>
    </w:rPr>
  </w:style>
  <w:style w:type="character" w:styleId="Style17">
    <w:name w:val="Верхний колонтитул Знак"/>
    <w:basedOn w:val="Style13"/>
    <w:qFormat/>
    <w:rPr>
      <w:sz w:val="22"/>
      <w:szCs w:val="22"/>
    </w:rPr>
  </w:style>
  <w:style w:type="character" w:styleId="Style18">
    <w:name w:val="Нижний колонтитул Знак"/>
    <w:basedOn w:val="Style13"/>
    <w:qFormat/>
    <w:rPr>
      <w:sz w:val="22"/>
      <w:szCs w:val="22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1">
    <w:name w:val="Основной текст + 9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pt">
    <w:name w:val="Основной текст + 6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character" w:styleId="Style19">
    <w:name w:val="Основной текст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20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9" w:after="29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6" w:before="0" w:after="0"/>
      <w:ind w:hanging="220"/>
      <w:jc w:val="left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26" w:before="0" w:after="0"/>
      <w:ind w:hanging="220"/>
    </w:pPr>
    <w:rPr>
      <w:rFonts w:ascii="Times New Roman" w:hAnsi="Times New Roman" w:eastAsia="Times New Roman" w:cs="Times New Roman"/>
      <w:b/>
      <w:bCs/>
      <w:i/>
      <w:iCs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ind w:hanging="2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26" w:before="0" w:after="0"/>
      <w:ind w:hanging="220"/>
      <w:jc w:val="left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3">
    <w:name w:val="Буллит"/>
    <w:basedOn w:val="Normal"/>
    <w:qFormat/>
    <w:pPr>
      <w:autoSpaceDE w:val="false"/>
      <w:spacing w:lineRule="atLeast" w:line="214" w:before="0" w:after="0"/>
      <w:ind w:firstLine="244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1:16:00Z</dcterms:created>
  <dc:creator>Admin</dc:creator>
  <dc:description/>
  <dc:language>en-US</dc:language>
  <cp:lastModifiedBy>Aida</cp:lastModifiedBy>
  <cp:lastPrinted>2019-09-20T01:21:00Z</cp:lastPrinted>
  <dcterms:modified xsi:type="dcterms:W3CDTF">2021-03-30T21:16:00Z</dcterms:modified>
  <cp:revision>2</cp:revision>
  <dc:subject/>
  <dc:title/>
</cp:coreProperties>
</file>